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3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14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30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</w:rPr>
        <w:t>k informaci</w:t>
      </w:r>
      <w:r>
        <w:rPr>
          <w:color w:val="000000"/>
        </w:rPr>
        <w:t xml:space="preserve"> předsedy Poslanecké sněmovny k návrhu Pravidel hospodaření poslaneckých klubů pro rok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/>
      </w:pPr>
      <w:r>
        <w:rPr>
          <w:spacing w:val="-3"/>
        </w:rPr>
        <w:tab/>
        <w:tab/>
      </w: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 xml:space="preserve">I. navrhuje </w:t>
      </w:r>
      <w:r>
        <w:rPr>
          <w:color w:val="000000"/>
          <w:spacing w:val="-3"/>
        </w:rPr>
        <w:t>Poslanecké sněmovně schválit Pravidla hospodaření poslaneckých klubů pro rok 2002 ve znění schválených Pravidel hospodaření pro rok 2001 s výší příspěvku měsíčně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pevná částka na kluby 24 000,- Kč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a variabilní částka na každého člena 3 350,- Kč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řičemž finanční prostředky budou poslaneckým klubům uvolňovány v alikvotních částkách za první čtvrtletí roku 2002 a dále po jednotlivých měsících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II. pověřuje</w:t>
      </w:r>
      <w:r>
        <w:rPr>
          <w:spacing w:val="-3"/>
        </w:rPr>
        <w:t xml:space="preserve"> místopředsedu Poslanecké sněmovny Františka Brožíka, aby návrh na schválení Pravidel hospodaření  odůvodnil na  schůzi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Vojtěch Filip v.r. 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11:00Z</dcterms:created>
  <dc:creator>Jiří Pondělíček</dc:creator>
  <dc:description/>
  <dc:language>en-US</dc:language>
  <cp:lastModifiedBy>Kancelář Posl. sněmovny</cp:lastModifiedBy>
  <cp:lastPrinted>2002-01-30T15:26:00Z</cp:lastPrinted>
  <dcterms:modified xsi:type="dcterms:W3CDTF">2002-01-30T14:58:00Z</dcterms:modified>
  <cp:revision>6</cp:revision>
  <dc:subject/>
  <dc:title>Usnesení OGVu č. 514 z 17. schůze - 30. 1. 2002</dc:title>
</cp:coreProperties>
</file>