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13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7. schůze 30. ledna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vyslání delegací Poslanecké sněmovny, jejich orgánů a poslanců do zahraničí podle přílohy II tohoto usnes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FF0000"/>
          <w:spacing w:val="-3"/>
          <w:sz w:val="24"/>
        </w:rPr>
      </w:pPr>
      <w:r>
        <w:rPr>
          <w:b/>
          <w:color w:val="FF0000"/>
          <w:spacing w:val="-3"/>
          <w:sz w:val="24"/>
        </w:rPr>
      </w:r>
    </w:p>
    <w:p>
      <w:pPr>
        <w:pStyle w:val="Normal"/>
        <w:suppressAutoHyphens w:val="true"/>
        <w:ind w:firstLine="708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k usnesení č. 513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ávrhy na 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7"/>
        <w:gridCol w:w="5671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Sehnal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3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- 12.3.2002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, Budapešť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dodržování závazků a povinností členskými zeměmi RE (post-monitoring ČR, Bulharska a Makedonie, výsledky monitorovacích procedur Ruska, Moldávie, Ukrajiny, plán činnosti výboru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- 27.3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. - 28.3.2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o, Petrohrad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Stálého výboru a Mezinárodní konference o boji proti terorismu (V. Štěpová se zasedání zúčastní z titulu vedoucí stálé delegace, předpokládá se jednání s prezidentem Putinem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ZEU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Chob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s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áč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- 7.3.20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- 8.3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rid, Sevilla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é zasedání výborů s předsednictvím EU, účast na konferenci "Vyzbrojení našich společných sil pro zajištění evropské bezpečnosti a obrany" organizované Shromážděním ZEU a španělským parlament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NA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re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áhradník M. Titz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- 7.4.20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- 8.4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nada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Stálého výboru (příprava jarního zasedání shromáždění, projednávání rozpočtu a programu činnosti shromáždění)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49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Příloha II k usnesení č. 513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ÚPV:</w:t>
            </w:r>
          </w:p>
          <w:p>
            <w:pPr>
              <w:pStyle w:val="TextBody"/>
              <w:rPr/>
            </w:pPr>
            <w:r>
              <w:rPr/>
              <w:t>M. Benda</w:t>
            </w:r>
          </w:p>
          <w:p>
            <w:pPr>
              <w:pStyle w:val="TextBody"/>
              <w:rPr/>
            </w:pPr>
            <w:r>
              <w:rPr/>
              <w:t>V. Exner</w:t>
            </w:r>
          </w:p>
          <w:p>
            <w:pPr>
              <w:pStyle w:val="TextBody"/>
              <w:rPr/>
            </w:pPr>
            <w:r>
              <w:rPr/>
              <w:t>V. Pícl</w:t>
            </w:r>
          </w:p>
          <w:p>
            <w:pPr>
              <w:pStyle w:val="TextBody"/>
              <w:rPr/>
            </w:pPr>
            <w:r>
              <w:rPr/>
              <w:t>M. Výborný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S. Navarová</w:t>
            </w:r>
          </w:p>
          <w:p>
            <w:pPr>
              <w:pStyle w:val="TextBody"/>
              <w:rPr/>
            </w:pPr>
            <w:r>
              <w:rPr/>
              <w:t>P. Němec</w:t>
            </w:r>
          </w:p>
          <w:p>
            <w:pPr>
              <w:pStyle w:val="TextBody"/>
              <w:rPr/>
            </w:pPr>
            <w:r>
              <w:rPr/>
              <w:t>V. Parkan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-15.2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-15.2.200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sk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</w:rPr>
              <w:t xml:space="preserve">jednání s partnerským výborem (výměna zkušeností z legislativní činnosti, ústavní řešení postavení parlamentu) a se soudními orgány (problematika soudnictví, výběr a postavení soudců, jejich úloha, úprava správního soudnictví) – </w:t>
            </w:r>
            <w:r>
              <w:rPr>
                <w:sz w:val="24"/>
                <w:u w:val="single"/>
              </w:rPr>
              <w:t>záměr vyslání schválen ORGV 19.12.2001, usn. 4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Nájem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ohlíč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2.-1.3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2.-2.3.2002 (návrat v ranních hodinách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banon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o aktuální zahraničně politické situaci, o situaci na Blízkém Východě - </w:t>
            </w:r>
            <w:r>
              <w:rPr>
                <w:sz w:val="22"/>
                <w:u w:val="single"/>
              </w:rPr>
              <w:t>záměr vyslání schválen ORGV 19.12.2001, usn. 4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VVKMT:</w:t>
            </w:r>
          </w:p>
          <w:p>
            <w:pPr>
              <w:pStyle w:val="TextBody"/>
              <w:rPr/>
            </w:pPr>
            <w:r>
              <w:rPr/>
              <w:t>J. Talíř</w:t>
            </w:r>
          </w:p>
          <w:p>
            <w:pPr>
              <w:pStyle w:val="TextBody"/>
              <w:rPr/>
            </w:pPr>
            <w:r>
              <w:rPr/>
              <w:t>A. Bubník</w:t>
            </w:r>
          </w:p>
          <w:p>
            <w:pPr>
              <w:pStyle w:val="TextBody"/>
              <w:rPr/>
            </w:pPr>
            <w:r>
              <w:rPr/>
              <w:t>K. Dostálová</w:t>
            </w:r>
          </w:p>
          <w:p>
            <w:pPr>
              <w:pStyle w:val="TextBody"/>
              <w:rPr/>
            </w:pPr>
            <w:r>
              <w:rPr/>
              <w:t>K. Kostrhun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V. Brousek</w:t>
            </w:r>
          </w:p>
          <w:p>
            <w:pPr>
              <w:pStyle w:val="TextBody"/>
              <w:rPr/>
            </w:pPr>
            <w:r>
              <w:rPr/>
              <w:t>V. Hradi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7.3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7.3.200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</w:rPr>
              <w:t xml:space="preserve">jednání s partnerským výborem a dalšími představiteli (ochrana památek a předmětů kulturní hodnoty, jejich financování, vývoz, podíl soukromého sektoru na financování kultury, vysoké školy, jejich financování, soukromé a státní střední školství, problematika médií a sportu) – </w:t>
            </w:r>
            <w:r>
              <w:rPr>
                <w:sz w:val="24"/>
                <w:u w:val="single"/>
              </w:rPr>
              <w:t>záměr vyslání schválen ORGV 12.7.2001, usn.43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9:10:00Z</dcterms:created>
  <dc:creator>Pondělíček Jiří</dc:creator>
  <dc:description/>
  <dc:language>en-US</dc:language>
  <cp:lastModifiedBy>Kancelář Posl. sněmovny</cp:lastModifiedBy>
  <cp:lastPrinted>2002-01-30T16:03:00Z</cp:lastPrinted>
  <dcterms:modified xsi:type="dcterms:W3CDTF">2002-01-30T15:05:00Z</dcterms:modified>
  <cp:revision>5</cp:revision>
  <dc:subject/>
  <dc:title>Usnesení ORGVu č. 513 z 107. schůze - 30.1.2002</dc:title>
</cp:coreProperties>
</file>