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3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09</w:t>
      </w:r>
    </w:p>
    <w:p>
      <w:pPr>
        <w:pStyle w:val="Heading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6. schůze 17. ledn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</w:rPr>
        <w:t>k informaci</w:t>
      </w:r>
      <w:r>
        <w:rPr>
          <w:color w:val="000000"/>
        </w:rPr>
        <w:t xml:space="preserve"> předsedy Poslanecké sněmovny o průběhu rekonstrukce objektu v Nerudově ulici č. 15, Praha 1 - Malá Stra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hanging="1134"/>
        <w:jc w:val="both"/>
        <w:rPr/>
      </w:pPr>
      <w:r>
        <w:rPr>
          <w:spacing w:val="-3"/>
        </w:rPr>
        <w:tab/>
        <w:tab/>
      </w: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ab/>
        <w:t>I. bere na vědomí</w:t>
      </w:r>
      <w:r>
        <w:rPr>
          <w:spacing w:val="-3"/>
        </w:rPr>
        <w:t xml:space="preserve"> informaci místopředsedy Poslanecké sněmovny a předsedy stálé komise Poslanecké sněmovny pro práci Kanceláře Poslanecké sněmovny Františka Brožíka o průběhu rekonstrukce objektu v Nerudově ulici č. 15, Praha 1 - Malá Stana včetně jejího doplnění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ab/>
        <w:t>II. doporučuje</w:t>
      </w:r>
      <w:r>
        <w:rPr>
          <w:spacing w:val="-3"/>
        </w:rPr>
        <w:t xml:space="preserve"> stálé komisi pro práci Kanceláře Poslanecké sněmovny, aby do 31. března 2002 stanovi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epřekročitelné náklady na rekonstruk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harakter vybavení obytných prostor ve středním standardu, přičemž pro toto vybavení interiérů upřednostňuje organizační výbor tuzemské sériové výrobce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doporučuje</w:t>
      </w:r>
      <w:r>
        <w:rPr>
          <w:spacing w:val="-3"/>
        </w:rPr>
        <w:t xml:space="preserve"> dále komisi, aby prověřila, jaké možnosti nabízí Vězeňská služba České republiky pro případný odběr nábytku z její nábytkářské výroby a o výsledku podat informac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avel Pešek v.r.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2:33:00Z</dcterms:created>
  <dc:creator>Jiří Pondělíček</dc:creator>
  <dc:description/>
  <dc:language>en-US</dc:language>
  <cp:lastModifiedBy>Kancelář Posl. sněmovny</cp:lastModifiedBy>
  <cp:lastPrinted>2002-01-17T16:00:00Z</cp:lastPrinted>
  <dcterms:modified xsi:type="dcterms:W3CDTF">2002-01-21T09:22:00Z</dcterms:modified>
  <cp:revision>10</cp:revision>
  <dc:subject/>
  <dc:title>Usnesení OGVu č. 509 z 106. schůze - 17. 1. 2002</dc:title>
</cp:coreProperties>
</file>