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08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6. schůze 17. led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přijetí zahraničních návštěv v Poslanecké sněmovně podle přílohy II tohoto usnesení,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pacing w:val="-3"/>
          <w:sz w:val="24"/>
        </w:rPr>
      </w:pPr>
      <w:r>
        <w:rPr>
          <w:b/>
          <w:color w:val="FF0000"/>
          <w:spacing w:val="-3"/>
          <w:sz w:val="24"/>
        </w:rPr>
      </w:r>
    </w:p>
    <w:p>
      <w:pPr>
        <w:pStyle w:val="Normal"/>
        <w:suppressAutoHyphens w:val="true"/>
        <w:ind w:firstLine="708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uppressAutoHyphens w:val="true"/>
        <w:ind w:firstLine="708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avel Pešek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08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671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- 12.3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0. - 13.3.2002 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, Madri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rozvoj cestovního ruchu a Výboru pro ekonomické otázky a rozvoj (projednání zprávy posl. Štěpové o možnostech rozvoje cestovního ruchu v Evropě  se členy podvýboru a generálním tajemníkem WTO, z titulu 1. místopředsedkyně Výboru pro ekonomické otázky a rozvoj povede posl. Štěpová jednání výboru)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ZEU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5.2. 200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ředsedů, společné zasedání výborů se současným předsednictvím EU/ZEU (zhodnocení výsledků Laekenského summitu, představení hlavních cílů španělského předsednictví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Lobkowicz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- 26.2. 20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- 27.2. 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67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lečné zasedání výborů Shromáždění ZEU, jednání s představiteli NATO, návštěva SHAPE (budoucí uspořádání společné evropské bezpečnostní a obranné politiky)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ind w:left="8496" w:hanging="0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>Příloha II k usnesení č. 5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hospodářského výboru Národního shromáždě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itel Spojeného velitelství OS generálplukovník A. Dudakovič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2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říloha III k usnesení č. 50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2 HV + 2 ZAV, podvýbor pro prezentaci ČR </w:t>
            </w:r>
          </w:p>
          <w:p>
            <w:pPr>
              <w:pStyle w:val="TextBody"/>
              <w:rPr/>
            </w:pPr>
            <w:r>
              <w:rPr/>
              <w:t>v zahraničí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.-3.2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1.-3.2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2"/>
              </w:rPr>
            </w:pPr>
            <w:r>
              <w:rPr>
                <w:sz w:val="22"/>
              </w:rPr>
              <w:t>jednání s partnerským výborem Kongresu poslanců o koncepci cestovního ruchu, jeho realizaci a struktuře rozpočtu a rozvoji zahraničního obchodu mezi oběma zeměmi, s představiteli světových organizací cestovního ruchu o možnostech další spolupráce, s velvyslancem ČR o sjednocení představ a potřebách státní propagace ČR ve Španělsku a o projektu zastoupení v Madridu (prezentace cestovního ruchu ve Španělsku a Latinské Americe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, tlumoč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2:30:00Z</dcterms:created>
  <dc:creator>Pondělíček Jiří</dc:creator>
  <dc:description/>
  <dc:language>en-US</dc:language>
  <cp:lastModifiedBy>Kancelář Posl. sněmovny</cp:lastModifiedBy>
  <cp:lastPrinted>2002-01-17T15:14:00Z</cp:lastPrinted>
  <dcterms:modified xsi:type="dcterms:W3CDTF">2002-01-21T09:22:00Z</dcterms:modified>
  <cp:revision>9</cp:revision>
  <dc:subject/>
  <dc:title>Usnesení ORGVu č. 508 z 106. schůze - 17.1.2002</dc:title>
</cp:coreProperties>
</file>