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0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5. schůze 10. ledn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6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6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čtvrtek 17. ledna 2002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z w:val="24"/>
        </w:rPr>
        <w:t>Návrh termínu a pořadu 46. schůze Poslanecké sněmovny</w:t>
      </w:r>
      <w:r>
        <w:rPr>
          <w:color w:val="000000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07. schůze organizačního výboru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color w:val="000000"/>
      <w:sz w:val="2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2:58:00Z</dcterms:created>
  <dc:creator>Pondělíček Jiří</dc:creator>
  <dc:description/>
  <dc:language>en-US</dc:language>
  <cp:lastModifiedBy>Kancelář Posl. sněmovny</cp:lastModifiedBy>
  <cp:lastPrinted>2002-01-10T14:42:00Z</cp:lastPrinted>
  <dcterms:modified xsi:type="dcterms:W3CDTF">2002-01-11T12:12:00Z</dcterms:modified>
  <cp:revision>6</cp:revision>
  <dc:subject/>
  <dc:title>Usnesení ORGVu č. 504 z 105. schůze - 10.1. 2002</dc:title>
</cp:coreProperties>
</file>