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1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3. schůze 12. prosince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I</w:t>
      </w:r>
      <w:r>
        <w:rPr>
          <w:b/>
          <w:i/>
          <w:color w:val="000000"/>
          <w:spacing w:val="-3"/>
          <w:sz w:val="24"/>
        </w:rPr>
        <w:t xml:space="preserve">. </w:t>
      </w:r>
      <w:r>
        <w:rPr>
          <w:b/>
          <w:color w:val="000000"/>
          <w:spacing w:val="-3"/>
          <w:sz w:val="24"/>
        </w:rPr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Návrh zastupitelstva Plzeňského kraje na vydání zákona, kterým se mění zákon č. 344/1992 Sb., o katastru nemovitostí České republiky (katastrální zákon)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/sněmovní tisk 1050/ 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Návrh poslanců Václava Brouska, Moniky Mihaličkové, Michaely Šojdrové a Petra Plevy na vydání zákona, kterým se mění zákon č. 364/2000 Sb., o zrušení Fondu dětí a mládeže a o změnách některých zákonů /sněmovní tisk 1144/ (jednání podle § 90 odst. 2)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Návrh poslanců Ivana Pilipa a dalších na vydání zákona, kterým se mění zákon č. 199/1994 Sb., o zadávaní veřejných zakázek, ve znění pozdějších předpisů  /sněmovní tisk 1145/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/>
      </w:pPr>
      <w:r>
        <w:rPr>
          <w:color w:val="000000"/>
          <w:sz w:val="24"/>
        </w:rPr>
        <w:t>4.</w:t>
        <w:tab/>
        <w:t>Návrh poslanců Miroslava Ouzkého, Zdeňka Škromacha a dalších na vydání zákona, kterým se mění zákon č. 155/1995 Sb., o důchodovém pojištění, ve znění pozdějších předpisů /sněmovní tisk 1171/ (jednání podle § 90 odst. 2)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>5.</w:t>
        <w:tab/>
        <w:t xml:space="preserve">Návrh poslanců Milady Emmerové, Zdeňka Škromacha, Josefa Janečka, Jarmily Boháčkové a Jiřího Hofmana na vydání zákona, kterým se mění zákon č. 218/2000 Sb., o rozpočtových pravidlech a o změně některých souvisejících zákonů (rozpočtová pravidla), ve znění pozdějších předpisů /sněmovní tisk 1172/ 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/>
      </w:pPr>
      <w:r>
        <w:rPr>
          <w:color w:val="000000"/>
          <w:sz w:val="24"/>
        </w:rPr>
        <w:t>6.</w:t>
        <w:tab/>
        <w:t>Vládní návrh, kterým se předkládá Parlamentu České republiky k vyslovení souhlasu "Dohoda o mezinárodní příležitostné přepravě cestujících autokarem a autobusem" (INTERBUS) sjednaná mezi Evropskou unií a státy střední a východní Evropy /sněmovní tisk 1182/</w:t>
      </w:r>
      <w:r>
        <w:rPr>
          <w:color w:val="FF0000"/>
          <w:sz w:val="24"/>
        </w:rPr>
        <w:t xml:space="preserve"> </w:t>
      </w:r>
    </w:p>
    <w:p>
      <w:pPr>
        <w:pStyle w:val="Zkladntextodsazen3"/>
        <w:ind w:lef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 xml:space="preserve">7. </w:t>
        <w:tab/>
        <w:t xml:space="preserve">Vládní návrh, kterým se předkládá Parlamentu České republiky k vyslovení souhlasu Úmluva Mezinárodní organizace práce č. 118 o rovnosti nakládání s cizinci a vlastními státními příslušníky v sociálním zabezpečení ze den 28. června 1962 /sněmovní tisk 1187/ 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ind w:left="705" w:hanging="705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iří Payne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  <w:sz w:val="26"/>
    </w:rPr>
  </w:style>
  <w:style w:type="character" w:styleId="WW8Num90z0">
    <w:name w:val="WW8Num90z0"/>
    <w:qFormat/>
    <w:rPr>
      <w:i w:val="false"/>
      <w:sz w:val="2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8:30:00Z</dcterms:created>
  <dc:creator>Pondělíček Jiří</dc:creator>
  <dc:description/>
  <dc:language>en-US</dc:language>
  <cp:lastModifiedBy>Kancelář Posl. sněmovny</cp:lastModifiedBy>
  <cp:lastPrinted>2001-11-29T08:42:00Z</cp:lastPrinted>
  <dcterms:modified xsi:type="dcterms:W3CDTF">2001-12-12T15:36:00Z</dcterms:modified>
  <cp:revision>4</cp:revision>
  <dc:subject/>
  <dc:title>Usnesení ORGVu č. 491 z 103.schůze - 12.12.2001</dc:title>
</cp:coreProperties>
</file>