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8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2. schůze 5. prosince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>v z. František Broží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88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- 15.1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dodržování povinností členských států RE (výsledky monitorovacích misí v Arménii, Rusku, Moldávii, Makedonii a na Ukrajině) - </w:t>
            </w:r>
            <w:r>
              <w:rPr>
                <w:sz w:val="22"/>
                <w:u w:val="single"/>
              </w:rPr>
              <w:t>schváleno ORGV dne 28.11.2001, usn. 483, pouze změna termínu zasedání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edvě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- 17.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 - 18.1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, Ženeva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lidská práva parlamentářů MP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488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e ředitele Sekce zahraničních styků a ředitel Evropského odboru Ministerstva obrany Y. Lao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anci Evropského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ý parlame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řijetí v souvislosti s účastí poslanců EP na Konferenci o ratifikaci a implementaci statutu Mezinárodního trestního soudu, kterou pořádá MZV </w:t>
              <w:br/>
              <w:t>v Praz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8:23:00Z</dcterms:created>
  <dc:creator>Pondělíček Jiří</dc:creator>
  <dc:description/>
  <dc:language>en-US</dc:language>
  <cp:lastModifiedBy>Kancelář Posl. sněmovny</cp:lastModifiedBy>
  <cp:lastPrinted>2001-12-05T16:38:00Z</cp:lastPrinted>
  <dcterms:modified xsi:type="dcterms:W3CDTF">2001-12-05T15:58:00Z</dcterms:modified>
  <cp:revision>8</cp:revision>
  <dc:subject/>
  <dc:title>Usnesení ORGVu č. 488 z 102. schůze - 5.12.2001</dc:title>
</cp:coreProperties>
</file>