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83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1. schůze 28. listopadu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>
          <w:b w:val="false"/>
          <w:b w:val="false"/>
          <w:smallCaps/>
          <w:sz w:val="28"/>
        </w:rPr>
      </w:pPr>
      <w:r>
        <w:rPr/>
        <w:t>Příloha I k usnesení č. 483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559"/>
        <w:gridCol w:w="5529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Svobod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- 8.1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- 8.1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rávní otázky a lidská práva (projednávání zprávy posl. Svobody o současné situaci v Bělorusku, podmínky uvalení vazby v členských státech RE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ehnalová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.2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- 8.1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dodržování závazků a povinností členských států RE (výsledky monitorovacích misí v Arménii, Rusku, Moldávii, Makedonii a na Ukrajině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- 18.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6. - 19.1.20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dý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ekonomické otázky a rozvoj (posl. Štěpová ve funkci 1. místopředsedkyně výboru povede část jednání, projednávání zpráv na téma: Letecká doprava a terorismus: posílení bezpečnosti, OECD a světová ekonomika, WTO a výzvy globalizace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- členové stálé deleg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- 25.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. - 25.1.20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 Štrasbur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část plenárního zasedání Parlamentního shromáždění 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Příloha II k usnesení č. 483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ální inspektor Spolkové armády H. Plein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uzková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a Zemského sněm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 Schmidt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/Severní Porýní Vestfál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4.12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řijetí na základě žádosti ZÚ ČR v SRN - </w:t>
            </w:r>
            <w:r>
              <w:rPr>
                <w:sz w:val="22"/>
                <w:u w:val="single"/>
              </w:rPr>
              <w:t>záměr přijetí schválen ORGV 26.4.2001, usnesení 4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tlumočení, stravová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tní sekretář pro obra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Hoo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12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Rady republik Svazového parlamentu S. Božovi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J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2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I k usnesení č. 483</w:t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ředseda PSP</w:t>
            </w:r>
          </w:p>
          <w:p>
            <w:pPr>
              <w:pStyle w:val="TextBody"/>
              <w:rPr/>
            </w:pPr>
            <w:r>
              <w:rPr/>
              <w:t>V. Klau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12.2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2.20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účast na konferenci „Rozšíření Evropské unie: Od Evropy včerejška k Evropě zítřka“ pořádané Evropským parlamentem v Miláně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4:24:00Z</dcterms:created>
  <dc:creator>Pondělíček Jiří</dc:creator>
  <dc:description/>
  <dc:language>en-US</dc:language>
  <cp:lastModifiedBy>Kancelář Posl. sněmovny</cp:lastModifiedBy>
  <cp:lastPrinted>2001-11-28T15:11:00Z</cp:lastPrinted>
  <dcterms:modified xsi:type="dcterms:W3CDTF">2001-11-29T07:43:00Z</dcterms:modified>
  <cp:revision>3</cp:revision>
  <dc:subject/>
  <dc:title>Usnesení ORGVu č. 484 z 101. schůze - 28.11.2001</dc:title>
</cp:coreProperties>
</file>