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79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0. schůze 15. listopadu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79</w:t>
      </w:r>
    </w:p>
    <w:p>
      <w:pPr>
        <w:pStyle w:val="Heading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8"/>
        <w:gridCol w:w="5670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. Štěp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Matějů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4.12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- 4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(proces rozšíření EU, evropský obchod a hospodářská spolupráce, společné jednání s Výborem pro průmysl, zahraniční obchod, výzkum a energetiku EP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4.12.2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- 15.12.2001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, uprchlíky a demografii (situace uprchlíků ze SRJ, aktivity mezinárodního výboru Červeného kříže) a zasedání Výboru pro otázky sociální, zdraví a rodinu (projednávání zprávy posl. Ouzkého: Léčba poranění míchy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4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pro otázky sociální, zdraví a rodinu (odezva veřejného zdraví na hrozbu chemického a biologického terorismu, mezinárodní únosy dětí jedním z jejich rodičů, léčba poranění míchy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- 17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rovnoprávné postavení žen a mužů (společné jednání s byrem Výboru pro ženská práva Evropského Parlamentu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- 15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 - 16.12.20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Zvláštního výboru pro středomořský dialog projednávající bezpečnostní otázky s důrazem na terorismu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4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- 5.12.20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ingt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atlantické fórum PS NATO (diskuse s předsedou a dalšími vysokými představiteli Atlantické rady Spojených států, projednávání politických priorit v práci Parlamentního shromáždění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- 23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. - 23.11.20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, Víde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 rady PS OBSE (jednání o regionálních aktivitách OBSE, mise v Kosovu, středisko v Ašchabádu, mise v Chorvatsk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8"/>
        <w:gridCol w:w="567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Šulá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- 8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- 9.12.20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ga Eston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l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 delegaci PS OBSE při jednání s představiteli regionálních misí v Lotyšsku a Estonsku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 - členov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deleg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4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- 4.12.20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rusel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schůze Parlamentního výboru přidružení EU-Č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479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Národní rad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-27.11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 - </w:t>
            </w:r>
            <w:r>
              <w:rPr>
                <w:sz w:val="22"/>
                <w:u w:val="single"/>
              </w:rPr>
              <w:t>záměr schválen ORGV 12.7.2001, usn.43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, místní doprava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ástupců britských společností specializujících se na penzijní reform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2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Velké Británi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, tlumoče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k usnesení č. 479</w:t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 VEI:</w:t>
            </w:r>
          </w:p>
          <w:p>
            <w:pPr>
              <w:pStyle w:val="TextBody"/>
              <w:rPr/>
            </w:pPr>
            <w:r>
              <w:rPr/>
              <w:t>J. Lobkowicz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7.12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8.12.20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účast na 7. setkání předsedů parlamentních výborů pro evropské záležitosti kandidátských zemí EU v Lublani (v zastoupení předsedy VEI) –</w:t>
            </w:r>
            <w:r>
              <w:rPr>
                <w:u w:val="single"/>
              </w:rPr>
              <w:t xml:space="preserve"> pouze změna účastníka,vyslání schváleno ORGV 4.10.2001, usn. 460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3:55:00Z</dcterms:created>
  <dc:creator>Pondělíček Jiří</dc:creator>
  <dc:description/>
  <dc:language>en-US</dc:language>
  <cp:lastModifiedBy>Kancelář Posl. sněmovny</cp:lastModifiedBy>
  <cp:lastPrinted>2001-10-31T15:31:00Z</cp:lastPrinted>
  <dcterms:modified xsi:type="dcterms:W3CDTF">2001-11-15T17:09:00Z</dcterms:modified>
  <cp:revision>7</cp:revision>
  <dc:subject/>
  <dc:title>Usnesení ORGVu č. 478 z 100. schůze - 15.11.2001</dc:title>
</cp:coreProperties>
</file>