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3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78</w:t>
      </w:r>
    </w:p>
    <w:p>
      <w:pPr>
        <w:pStyle w:val="Heading2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0. schůze 15. listopadu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přípravě 43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</w:rPr>
        <w:tab/>
        <w:t>I. doporučuje</w:t>
      </w:r>
      <w:r>
        <w:rPr>
          <w:spacing w:val="-3"/>
        </w:rPr>
        <w:t xml:space="preserve"> Poslanecké sněmovně, aby zachovala vnitřní řazení jednotlivých bodů návrhu pořadu 43. schůze Poslanecké sněmovny, jak jej doporučila svým usnesením č. 477 ze dne 15. listopadu 2001 předsedovi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Řazení je následujíc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Zákon zamítnutý Sená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Zákony vrácené Senát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Druhá čtení zákon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Prvá čtení zákonů neprojednaných na minulé schůzi Poslanecké sněmov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Prvá čtení zákonů, nově předložených, přičemž prvá čtení jsou řazena v celcích podle jednotlivých předkladatelů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navrhuje</w:t>
      </w:r>
      <w:r>
        <w:rPr>
          <w:spacing w:val="-3"/>
        </w:rPr>
        <w:t xml:space="preserve"> dále Poslanecké sněmovně, aby respektovala opatření, podle něhož by se přeřazování bodů na pevný termín akceptovala pouze na později, tj. směrem dozad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Kasal v.r. </w:t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6T07:34:00Z</dcterms:created>
  <dc:creator>Jiří Pondělíček</dc:creator>
  <dc:description/>
  <dc:language>en-US</dc:language>
  <cp:lastModifiedBy>Kancelář Posl. sněmovny</cp:lastModifiedBy>
  <dcterms:modified xsi:type="dcterms:W3CDTF">2001-11-16T07:35:00Z</dcterms:modified>
  <cp:revision>1</cp:revision>
  <dc:subject/>
  <dc:title>Usnesení č. 478</dc:title>
</cp:coreProperties>
</file>