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66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98. schůze 24. října 2001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 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Heading9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doporučuje</w:t>
      </w:r>
      <w:r>
        <w:rPr>
          <w:color w:val="000000"/>
          <w:spacing w:val="-3"/>
          <w:sz w:val="24"/>
        </w:rPr>
        <w:t xml:space="preserve"> předsedovi Poslanecké sněmovny podle § 46 odst. 4 písm. c) zákona č. 90/1995 Sb., o 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TextBody"/>
        <w:tabs>
          <w:tab w:val="clear" w:pos="708"/>
          <w:tab w:val="left" w:pos="709" w:leader="none"/>
        </w:tabs>
        <w:ind w:left="703" w:hanging="703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1.</w:t>
        <w:tab/>
        <w:t>Návrh poslanců Aleny Páralové, Václava Krásy a Josefa Janečka na vydání zákona, kterým se mění a doplňuje zákon č. 100/1988 Sb., o sociálním zabezpečení, ve znění pozdějších předpisů /sněmovní tisk 1048/</w:t>
      </w:r>
    </w:p>
    <w:p>
      <w:pPr>
        <w:pStyle w:val="Normal"/>
        <w:ind w:left="705" w:hanging="705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 </w:t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  <w:t>2.</w:t>
        <w:tab/>
        <w:t>Návrh poslanců Miloslava Výborného, Evy Dundáčkové, Zdeňka Koudelky a Pavla Němce na vydání zákona o registrátorech a o změně zákona č. 513/1991 Sb., obchodní zákoník, ve znění pozdějších předpisů, zákona č. 99/1963 Sb., občanský soudní řád, ve znění pozdějších předpisů, zákona č. 227/1997 Sb., o nadacích a nadačních fondech, ve znění pozdějších předpisů a zákona č. 455/1991 Sb., o živnostenském podnikání, ve znění pozdějších předpisů (registrátorský řád) /sněmovní tisk  1049/</w:t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  <w:t>3.</w:t>
        <w:tab/>
        <w:t>Vládní návrh zákona, kterým se mění zákon č.15/1998 Sb., o Komisi pro cenné papíry a o změně a doplnění dalších zákonů, ve znění pozdějších předpisů a některé další zákony /sněmovní tisk 1119/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  <w:lang w:eastAsia="en-US"/>
        </w:rPr>
      </w:pPr>
      <w:r>
        <w:rPr>
          <w:color w:val="000000"/>
          <w:spacing w:val="-3"/>
          <w:sz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ka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  <w:sz w:val="26"/>
    </w:rPr>
  </w:style>
  <w:style w:type="character" w:styleId="WW8Num86z0">
    <w:name w:val="WW8Num86z0"/>
    <w:qFormat/>
    <w:rPr>
      <w:i w:val="false"/>
      <w:sz w:val="26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1:12:00Z</dcterms:created>
  <dc:creator>Pondělíček Jiří</dc:creator>
  <dc:description/>
  <dc:language>en-US</dc:language>
  <cp:lastModifiedBy>Kancelář Posl. sněmovny</cp:lastModifiedBy>
  <cp:lastPrinted>2001-10-18T10:17:00Z</cp:lastPrinted>
  <dcterms:modified xsi:type="dcterms:W3CDTF">2001-10-24T15:10:00Z</dcterms:modified>
  <cp:revision>6</cp:revision>
  <dc:subject/>
  <dc:title>Usnesení ORGVu č. 466 z 98.schůze - 24.10.2001</dc:title>
</cp:coreProperties>
</file>