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2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7. schůze 17. října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TextBody"/>
        <w:tabs>
          <w:tab w:val="clear" w:pos="708"/>
          <w:tab w:val="left" w:pos="709" w:leader="none"/>
        </w:tabs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3" w:hanging="703"/>
        <w:rPr>
          <w:color w:val="000000"/>
        </w:rPr>
      </w:pPr>
      <w:r>
        <w:rPr>
          <w:color w:val="000000"/>
        </w:rPr>
      </w:r>
    </w:p>
    <w:p>
      <w:pPr>
        <w:pStyle w:val="Zkladntextodsazen3"/>
        <w:rPr>
          <w:sz w:val="24"/>
        </w:rPr>
      </w:pPr>
      <w:r>
        <w:rPr>
          <w:sz w:val="24"/>
        </w:rPr>
        <w:t xml:space="preserve">1. </w:t>
        <w:tab/>
        <w:t>Vládní návrh zákona o způsobilosti k výkonu zdravotnického povolání a o dalším vzdělávání ve zdravotnictví a o změně některých souvisejících zákonů (zákon o zdravotnických povoláních) /sněmovní tisk 1061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</w:t>
        <w:tab/>
        <w:t>Vládní návrh zákona, kterým se mění zákon č. 16/1993 Sb., o dani silniční, ve znění pozdějších předpisů /sněmovní tisk 1067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</w:t>
        <w:tab/>
        <w:t>Vládní návrh zákona, kterým se mění zákon č.17/2000 Sb., kterým se mění zákon č.588/1992 Sb., o dani z přidané hodnoty, ve znění pozdějších předpisů, a o změně zákona č.586/1992 Sb., o daních z příjmů, ve znění pozdějších předpisů, a zákon č.22/2000 Sb., kterým se mění zákon č.587/1992 Sb., o spotřebních daních, ve znění pozdějších předpisů, a některé další zákony /sněmovní tisk 1068/ (jednání podle § 90 odst.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</w:t>
        <w:tab/>
        <w:t>Vládní návrh zákona, kterým se mění zákon č. 586/1992 Sb., o daních z příjmů, ve znění pozdějších předpisů /sněmovní tisk 1069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  <w:tab/>
        <w:t>Vládní návrh zákona o zdravotní péči a o změně některých zákonů (zákon o zdravotní péči) /sněmovní tisk 1073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6.</w:t>
        <w:tab/>
        <w:t>Vládní návrh zákona o spotřebních daních a o změně některých zákonů /sněmovní tisk 1096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7.</w:t>
        <w:tab/>
        <w:t>Vládní návrh zákona o Finanční arbitráži /sněmovní tisk 1097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8.</w:t>
        <w:tab/>
        <w:t>Vládní návrh zákona o zaměstnaneckém penzijním připojištění a o změně některých zákonů /sněmovní tisk 1098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9.</w:t>
        <w:tab/>
        <w:t>Vládní návrh zákona o státním dluhopisovém programu na úhradu rozpočtovaného schodku státního rozpočtu České republiky na rok 2002 /sněmovní tisk 1099/  (jednání podle § 90 odst. 2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0.</w:t>
        <w:tab/>
        <w:t>Vládní návrh zákona o Finanční prokuratuře /sněmovní tisk 1100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3"/>
        </w:numPr>
        <w:tabs>
          <w:tab w:val="left" w:pos="-720" w:leader="none"/>
          <w:tab w:val="left" w:pos="426" w:leader="none"/>
          <w:tab w:val="left" w:pos="709" w:leader="none"/>
          <w:tab w:val="left" w:pos="851" w:leader="none"/>
        </w:tabs>
        <w:ind w:left="709" w:hanging="709"/>
        <w:rPr>
          <w:sz w:val="24"/>
        </w:rPr>
      </w:pPr>
      <w:r>
        <w:rPr>
          <w:sz w:val="24"/>
        </w:rPr>
        <w:t xml:space="preserve">Vládní návrh zákona, kterým se mění zákon č. 99/ 1963 Sb., občanský soudní řád, ve znění pozdějších předpisů, zákon č. 182/1993 Sb., o Ústavním soudu, ve znění pozdějších předpisů, zákon č. 89/1995 Sb., o státní statistické službě, ve znění pozdějších předpisů, zákon č. 77/1997 Sb., o státním podniku, ve znění pozdějších předpisů, zákon č. 218/2000 Sb., o rozpočtových pravidlech a o změně některých souvisejících zákonů (rozpočtová pravidla), ve znění pozdějších předpisů a zákon č. 219/2000 Sb., o majetku České republiky a jejím vystupování v právních vztazích, ve znění pozdějších předpisů /sněmovní tisk 1101/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ládní návrh zákona, kterým se mění zákon č. 85/1996 Sb., o advokacii, ve znění pozdějších předpisů /sněmovní tisk 1102/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246/1992 Sb.,  na ochranu zvířat proti týrání, ve znění pozdějších předpisů /sněmovní tisk 1103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426"/>
          <w:tab w:val="left" w:pos="-720" w:leader="none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14.</w:t>
        <w:tab/>
        <w:t xml:space="preserve">Vládní návrh zákona o uvádění do oběhu osiva a sadby pěstovaných rostlin a o změně zákona č. 368/1992 Sb., o správních poplatcích, ve znění pozdějších předpisů (zákon o oběhu osiv a sadby) /sněmovní tisk 1104/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5.</w:t>
        <w:tab/>
        <w:t>Vládní návrh zákona o podmínkách provozování zoologických zahrad a o změně některých zákonů (zákon o zoologických zahradách) /sněmovní tisk 1105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, kterým se předkládá Parlamentu České republiky k vyslovení souhlasu Stockholmská úmluva o persistentních organických polutantech, sjednaná ve Stockholmu dne 22. května 2001 /sněmovní tisk 1106/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7.</w:t>
        <w:tab/>
        <w:t>Návrh poslanců Václava Krásy, Tomáše Teplíka a Josefa Janečka na vydání zákona, kterým se mění zákon č. 527/1990 Sb., o vynálezech, průmyslových vzorech a zlepšovacích návrzích, ve znění pozdějších předpisů /sněmovní tisk 1042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8.</w:t>
        <w:tab/>
        <w:t>Vládní návrh, kterým se předkládá Parlamentu České republiky k vyslovení souhlasu Smlouva mezi Českou republikou a Státem Kuvajt o zamezení dvojího zdanění a zabránění daňovému úniku v oboru daní z příjmu a z majetku, podepsaná v Praze dne 5. června 2001 /sněmovní tisk 1111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ládní návrh, kterým se předkládá Parlamentu České republiky k vyslovení souhlasu návrh na ratifikaci Římského statutu Mezinárodního trestního soudu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/sněmovní tisk 1112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spacing w:lineRule="auto" w:line="240"/>
        <w:ind w:left="703" w:hanging="703"/>
        <w:rPr>
          <w:sz w:val="24"/>
        </w:rPr>
      </w:pPr>
      <w:r>
        <w:rPr>
          <w:sz w:val="24"/>
        </w:rPr>
        <w:t>20.</w:t>
        <w:tab/>
        <w:t>Vládní návrh na přístup České republiky k Mezinárodní úmluvě na ochranu nových odrůd rostlin z 2. prosince 1961 ve znění revidovaném v Ženevě 10. listopadu 1972, 23. října 1978 a 19. března 1991 /sněmovní tisk 1113/</w:t>
      </w:r>
    </w:p>
    <w:p>
      <w:pPr>
        <w:pStyle w:val="Zkladntext3"/>
        <w:widowControl/>
        <w:rPr>
          <w:sz w:val="24"/>
        </w:rPr>
      </w:pPr>
      <w:r>
        <w:rPr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2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19"/>
        </w:tabs>
        <w:ind w:left="419" w:hanging="419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  <w:sz w:val="26"/>
    </w:rPr>
  </w:style>
  <w:style w:type="character" w:styleId="WW8Num86z0">
    <w:name w:val="WW8Num86z0"/>
    <w:qFormat/>
    <w:rPr>
      <w:i w:val="false"/>
      <w:sz w:val="2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49:00Z</dcterms:created>
  <dc:creator>Pondělíček Jiří</dc:creator>
  <dc:description/>
  <dc:language>en-US</dc:language>
  <cp:lastModifiedBy>Kancelář Posl. sněmovny</cp:lastModifiedBy>
  <cp:lastPrinted>2001-10-18T10:17:00Z</cp:lastPrinted>
  <dcterms:modified xsi:type="dcterms:W3CDTF">2001-10-18T08:18:00Z</dcterms:modified>
  <cp:revision>6</cp:revision>
  <dc:subject/>
  <dc:title>Usnesení ORGVu č. 462 z 97.schůze - 17.10.2001</dc:title>
</cp:coreProperties>
</file>