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2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4. schůze, dne 6. září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poslaneckého návrhu zákona o registrovaném partnerství a o změně některých souvisejících zákonů (tisk č. 969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>po odůvodnění zástupce navrhovatelů poslance prof. JUDr. Zdeňka Jičínského, DrSc., zpravodajské zprávě JUDr. Zuzky Rujbrové a po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 Poslanecké sněmovně Parlamentu přijmout následující usnesení:</w:t>
      </w:r>
    </w:p>
    <w:p>
      <w:pPr>
        <w:pStyle w:val="Normal"/>
        <w:ind w:left="1413" w:hanging="705"/>
        <w:jc w:val="both"/>
        <w:rPr/>
      </w:pPr>
      <w:r>
        <w:rPr/>
        <w:tab/>
        <w:tab/>
        <w:tab/>
        <w:t>„Poslanecká sněmovna vyslovuje souhlas s poslaneckým návrhem zákona o registrovaném partnerství a o změně některých souvisejících zákonů</w:t>
        <w:br/>
        <w:t>(tisk č. 969) ve znění schválených pozměňovacích návrhů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první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 poznámce pod čarou č. 4 se výčet novelizací nahrazuje slovy „ve znění pozdějších předpisů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zrušuje se dosavadní poznámka pod čarou č. 11. Odkaz na poznámku pod čarou č. 11 se nahrazuje odkazem na poznámku pod čarou č. 7, a to včetně odkazu na poznámku pod čarou. </w:t>
      </w:r>
    </w:p>
    <w:p>
      <w:pPr>
        <w:pStyle w:val="Normal"/>
        <w:ind w:left="1428" w:hanging="0"/>
        <w:jc w:val="both"/>
        <w:rPr/>
      </w:pPr>
      <w:r>
        <w:rPr/>
        <w:t>Současně se dosavadní poznámky pod čarou č. 12 a 13  označují jako poznámky pod čarou č. 11 a 12, a to včetně odkazů na poznámky pod čarou.</w:t>
      </w:r>
    </w:p>
    <w:p>
      <w:pPr>
        <w:pStyle w:val="Normal"/>
        <w:ind w:left="1068" w:hanging="0"/>
        <w:jc w:val="both"/>
        <w:rPr/>
      </w:pPr>
      <w:r>
        <w:rPr/>
        <w:t>-    v § 24 odst. 1 úvodní větě se slova „ § 24“ nahrazují slovy „§ 23“</w:t>
      </w:r>
    </w:p>
    <w:p>
      <w:pPr>
        <w:pStyle w:val="Normal"/>
        <w:ind w:left="1068" w:hanging="0"/>
        <w:jc w:val="both"/>
        <w:rPr/>
      </w:pPr>
      <w:r>
        <w:rPr/>
        <w:t>-    v § 24 odst. 1 písm. e) se slova „ dohodou nebo“ zrušují.</w:t>
      </w:r>
    </w:p>
    <w:p>
      <w:pPr>
        <w:pStyle w:val="Normal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páté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 výčtu novelizací se doplňuje zákon č. 170/2005 Sb., zákon č. 205/2005 Sb. a zákon č. 216/2005 S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 novel. bodu 7, 8  a 9 se slovo „ textu“ zrušuje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šes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do výčtu novelizací se doplňuje nález Ústavního soudu vyhlášený pod </w:t>
        <w:br/>
        <w:t>č. 278/2004 S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 novel. bodu 3 za slova „§ 473“ vkládají slova „odst. 1“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sedmé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 § 24 odst. 1 písm. e) se slova „dohodou nebo“ vypouště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osm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do výčtu novelizací se doplňuje zákon č. 169/2005 Sb. a vypouští se zákon </w:t>
        <w:br/>
        <w:t xml:space="preserve">č. 98/1971 Sb., zákon č. 112/1984 Sb., zákon č. 154/1993 Sb. a zákon </w:t>
        <w:br/>
        <w:t>č. 143/1994 Sb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desá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 xml:space="preserve">do výčtu novelizací se doplňuje zákon č. 218/2005 S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třinác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 výčtu novelizací se doplňuje zákon č. 124/2005 Sb., zákon č. 168/2005 Sb., zákon č. 204/2005 Sb. a zákon č. 218/2005 Sb.</w:t>
      </w:r>
    </w:p>
    <w:p>
      <w:pPr>
        <w:pStyle w:val="Normal"/>
        <w:ind w:left="1418" w:hanging="425"/>
        <w:jc w:val="both"/>
        <w:rPr/>
      </w:pPr>
      <w:r>
        <w:rPr/>
        <w:t>-  v § 7 odst. 3 se na konci písmene c) doplňují slova „partneři žijící   v registrovaném partnerství“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šestnác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 § 1 odst. 1 se za slova „uzavření manželství“ vkládají slova „registrace partnerství“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 § 1 odst. 2 se na konci písmene b) slovo „a“ zrušuje a vkládá se nové písmeno c),  které zní:</w:t>
      </w:r>
    </w:p>
    <w:p>
      <w:pPr>
        <w:pStyle w:val="Normal"/>
        <w:ind w:left="1428" w:hanging="0"/>
        <w:jc w:val="both"/>
        <w:rPr/>
      </w:pPr>
      <w:r>
        <w:rPr/>
        <w:t>„</w:t>
      </w:r>
      <w:r>
        <w:rPr/>
        <w:t xml:space="preserve">c) matriku registrovaného partnerství, pro kterou se vede kniha registrovaného partnerství a“ </w:t>
      </w:r>
    </w:p>
    <w:p>
      <w:pPr>
        <w:pStyle w:val="Normal"/>
        <w:ind w:left="1428" w:hanging="0"/>
        <w:jc w:val="both"/>
        <w:rPr/>
      </w:pPr>
      <w:r>
        <w:rPr/>
        <w:t>Dosavadní písmene c) se označuje jako písmeno d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 §  1 odst. 3 se za slovo „manželství“ vkládají slova „ , registrovaného partnerství“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 §  1 odst. 4 se za slovo „manželství“ vkládají slova „ , registrovaného partnerství“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V části osmnác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o výčtu novelizací se doplňuje zákon č. 127/2005 Sb., zákon č. 215/2005 Sb. a zákon č. 253/2005 Sb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V části dvacáté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za slova „ po dni“ se vkládá slovo „ jeho“. “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 o v 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ve spolupráci s legislativním odborem Kanceláře Poslanecké sněmovny provedla příslušné legislativně technické úpravy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by na schůzi Poslanecké sněmovny podala zprávu o výsledcích projednávání tohoto poslaneckého návrhu zákona na schůzi petičního výbor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</w:rPr>
        <w:t xml:space="preserve">Ing. Jitka Vojtilová v.r.       </w:t>
        <w:tab/>
        <w:tab/>
        <w:tab/>
        <w:t xml:space="preserve">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1428"/>
        </w:tabs>
        <w:ind w:left="1428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8:42:00Z</dcterms:created>
  <dc:creator>Schwarzová Hana</dc:creator>
  <dc:description/>
  <dc:language>en-US</dc:language>
  <cp:lastModifiedBy>Krickova Dana</cp:lastModifiedBy>
  <cp:lastPrinted>2005-09-14T10:39:00Z</cp:lastPrinted>
  <dcterms:modified xsi:type="dcterms:W3CDTF">2005-09-14T08:42:00Z</dcterms:modified>
  <cp:revision>2</cp:revision>
  <dc:subject/>
  <dc:title>Parlament České republiky</dc:title>
</cp:coreProperties>
</file>