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4"/>
          <w:sz w:val="24"/>
        </w:rPr>
        <w:tab/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4"/>
          <w:sz w:val="24"/>
        </w:rPr>
        <w:tab/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7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7. schůze 13. říj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 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Návrh poslanců Vojtěcha Filipa, Michaela Kuneše a Aleny Svobodové na vydání zákona o Horské službě České republiky /sněmovní tisk 350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  <w:tab/>
        <w:t>Návrh poslanců Vojtěcha Filipa a dalších na vydání zákona, kterým se mění ústavní zákon č. 347/1997 Sb., o vytvoření vyšších územních samosprávných celků a zákon České národní rady č. 1/1993 Sb., Ústava České republiky /sněmovní tisk 351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 návrhu pořadu schůze Poslanecké sněmovny.</w:t>
      </w:r>
    </w:p>
    <w:p>
      <w:pPr>
        <w:pStyle w:val="Zkladntext3"/>
        <w:widowControl/>
        <w:spacing w:lineRule="auto" w:line="240"/>
        <w:ind w:left="705" w:hanging="705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3"/>
        <w:widowControl/>
        <w:spacing w:lineRule="auto" w:line="240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  <w:sz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3T12:36:00Z</dcterms:created>
  <dc:creator>Pondělíček</dc:creator>
  <dc:description/>
  <dc:language>en-US</dc:language>
  <cp:lastModifiedBy>Bezchlebova</cp:lastModifiedBy>
  <cp:lastPrinted>1999-10-13T14:40:00Z</cp:lastPrinted>
  <dcterms:modified xsi:type="dcterms:W3CDTF">1999-10-13T19:42:00Z</dcterms:modified>
  <cp:revision>4</cp:revision>
  <dc:subject/>
  <dc:title>179. Usnesení 37.OV-13.10.99</dc:title>
</cp:coreProperties>
</file>