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4"/>
          <w:sz w:val="24"/>
        </w:rPr>
        <w:tab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4"/>
          <w:sz w:val="24"/>
        </w:rPr>
        <w:tab/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72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6. schůze 30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3" w:hanging="703"/>
        <w:rPr>
          <w:color w:val="000000"/>
        </w:rPr>
      </w:pPr>
      <w:r>
        <w:rPr>
          <w:color w:val="000000"/>
        </w:rPr>
        <w:t>1.</w:t>
        <w:tab/>
        <w:tab/>
        <w:t>Návrh poslanců Libora Ježka, Vladimíra Doležala a Martina Kocourka na vydání zákona, kterým se mění a doplňuje zákon č. 588/1992 Sb. o dani z přidané hodnoty, ve znění pozdějších předpisů  /sněmovní tisk 321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.</w:t>
        <w:tab/>
        <w:t>Návrh poslanců Libora Ježka, Vladimíra Doležala a Martina Kocourka na vydání zákona, kterým se mění a doplňuje zákon č. 587/1992 Sb. o spotřebních daních, ve znění pozdějších předpisů a zákon č. 61/1997 Sb. o lihu, ve znění pozdějších předpisů /sněmovní tisk 322/</w:t>
      </w:r>
    </w:p>
    <w:p>
      <w:pPr>
        <w:pStyle w:val="TextBody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ávrh poslanců Václava Krásy, Petra Mareše, Karla Kűhnla a dalších na vydání zákona, kterým se mění a doplňuje zákon č. 140/1961 Sb., trestní zákon, ve znění pozdějších předpisů /sněmovní tisk 325/</w:t>
      </w:r>
    </w:p>
    <w:p>
      <w:pPr>
        <w:pStyle w:val="Normal"/>
        <w:jc w:val="both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Zkladntextodsazen3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Ladislava Skopala na vydání zákona, kterým se mění zákon č.582/1991 Sb., o organizaci a provádění sociálního zabezpečení, ve znění pozdějších předpisů /sněmovní tisk 329/</w:t>
      </w:r>
    </w:p>
    <w:p>
      <w:pPr>
        <w:pStyle w:val="Zkladntextodsazen3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Zkladntextodsazen3"/>
        <w:rPr>
          <w:sz w:val="24"/>
        </w:rPr>
      </w:pPr>
      <w:r>
        <w:rPr>
          <w:sz w:val="24"/>
        </w:rPr>
        <w:t>5.</w:t>
        <w:tab/>
        <w:t>Návrh poslanců Pavla Němce, Vladimíra Doležala a dalších na vydání zákona, kterým se mění a doplňuje zákon České národní rady č. 16/1993 Sb., o dani silniční, ve znění pozdějších předpisů /sněmovní tisk 333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ind w:lef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3"/>
        <w:ind w:left="0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ind w:left="705" w:hanging="705"/>
        <w:rPr>
          <w:color w:val="000000"/>
          <w:sz w:val="24"/>
        </w:rPr>
      </w:pPr>
      <w:r>
        <w:rPr>
          <w:color w:val="000000"/>
          <w:sz w:val="24"/>
        </w:rPr>
        <w:t>6.</w:t>
        <w:tab/>
        <w:tab/>
        <w:t>Návrh poslanců Ivana Langera, Petry Buzkové, Evy Dundáčkové, Zdeňka Jičínského, Jitky Kupčové a Jana Zahradila na vydání ústavního zákona, kterým se mění ústavní zákon České národní rady č. 1/1993 Sb., Ústava České republiky /sněmovní tisk 359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  <w:t>7.</w:t>
        <w:tab/>
        <w:tab/>
        <w:t>Návrh poslance Stanislava Grosse na vydání zákona, kterým se mění zákon č. 90/1995 Sb., o jednacím řádu Poslanecké sněmovny /sněmovní tisk 361/</w:t>
      </w:r>
    </w:p>
    <w:p>
      <w:pPr>
        <w:pStyle w:val="Zkladntextodsazen2"/>
        <w:ind w:left="705" w:hanging="705"/>
        <w:rPr>
          <w:sz w:val="24"/>
        </w:rPr>
      </w:pPr>
      <w:r>
        <w:rPr>
          <w:spacing w:val="-3"/>
          <w:sz w:val="24"/>
        </w:rPr>
        <w:tab/>
      </w:r>
    </w:p>
    <w:p>
      <w:pPr>
        <w:pStyle w:val="TextBodyIndent"/>
        <w:tabs>
          <w:tab w:val="left" w:pos="-720" w:leader="none"/>
          <w:tab w:val="left" w:pos="0" w:leader="none"/>
          <w:tab w:val="left" w:pos="426" w:leader="none"/>
        </w:tabs>
        <w:ind w:left="705" w:hanging="705"/>
        <w:rPr>
          <w:sz w:val="24"/>
        </w:rPr>
      </w:pPr>
      <w:r>
        <w:rPr>
          <w:sz w:val="24"/>
        </w:rPr>
        <w:t>8.</w:t>
        <w:tab/>
        <w:tab/>
        <w:t>Vládní návrh zákona o Státním fondu dopravy a o změně zákona   č. 171/1991 Sb., o působnosti orgánů České republiky ve věcech převodů majetku státu na jiné osoby a o Fondu národního majetku České republiky, ve znění pozdějších předpisů /sněmovní tisk 365/</w:t>
      </w:r>
    </w:p>
    <w:p>
      <w:pPr>
        <w:pStyle w:val="TextBodyIndent"/>
        <w:tabs>
          <w:tab w:val="left" w:pos="-720" w:leader="none"/>
          <w:tab w:val="left" w:pos="0" w:leader="none"/>
          <w:tab w:val="left" w:pos="426" w:leader="none"/>
        </w:tabs>
        <w:ind w:left="705" w:hanging="705"/>
        <w:rPr>
          <w:color w:val="FF0000"/>
          <w:sz w:val="24"/>
        </w:rPr>
      </w:pPr>
      <w:r>
        <w:rPr>
          <w:sz w:val="24"/>
        </w:rPr>
        <w:tab/>
      </w:r>
    </w:p>
    <w:p>
      <w:pPr>
        <w:pStyle w:val="Zkladntext3"/>
        <w:widowControl/>
        <w:spacing w:lineRule="auto" w:line="240"/>
        <w:ind w:left="705" w:hanging="705"/>
        <w:rPr>
          <w:sz w:val="24"/>
        </w:rPr>
      </w:pPr>
      <w:r>
        <w:rPr>
          <w:sz w:val="24"/>
        </w:rPr>
        <w:t>9.</w:t>
        <w:tab/>
        <w:t>Vládní návrh zákona, kterým se mění zákon č. 587/1992 Sb., o spotřebních daních, ve znění pozdějších předpisů, a některé další zákony /sněmovní tisk 367/</w:t>
      </w:r>
    </w:p>
    <w:p>
      <w:pPr>
        <w:pStyle w:val="Zkladntext3"/>
        <w:widowControl/>
        <w:spacing w:lineRule="auto" w:line="240"/>
        <w:ind w:left="705" w:hanging="705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0.</w:t>
        <w:tab/>
        <w:t>Vládní návrh zákona o státním zastupitelství a o změně některých souvisejících zákonů (o státním zastupitelství) /sněmovní tisk 370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FF0000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1.</w:t>
        <w:tab/>
        <w:t>Vládní návrh zákona, kterým se mění zákon č. 569/1991 Sb., o Pozemkovém fondu České republiky, ve znění pozdějších předpisů /sněmovní tisk 371/</w:t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2.</w:t>
        <w:tab/>
        <w:t>Vládní návrh zákona, kterým se mění zákon č, 13/1997 Sb., o pozemních komunikacích /sněmovní tisk 372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3.</w:t>
        <w:tab/>
        <w:t>Vládní návrh zákona o námořní plavbě /sněmovní tisk 373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4.</w:t>
        <w:tab/>
        <w:t>Vládní návrh zákona o ochraně osobních údajů a o změně některých zákonů /sněmovní tisk 374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5.</w:t>
        <w:tab/>
        <w:t>Vládní návrh zákona o obecních daních a o změně některých souvisejících zákonů (o obecních daních) /sněmovní tisk 375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</w:rPr>
        <w:t>16.</w:t>
        <w:tab/>
        <w:t xml:space="preserve">Vládní návrh zákona o investičních pobídkách a o změně některých zákonů (zákon o investičních pobídkách) </w:t>
      </w:r>
      <w:r>
        <w:rPr>
          <w:sz w:val="24"/>
        </w:rPr>
        <w:t>/sněmovní tisk 377/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17.</w:t>
        <w:tab/>
        <w:t xml:space="preserve">Vládní návrh zákona o veřejné podpoře </w:t>
      </w:r>
      <w:r>
        <w:rPr>
          <w:sz w:val="24"/>
        </w:rPr>
        <w:t>/sněmovní tisk 378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8.</w:t>
        <w:tab/>
        <w:t>Vládní návrh zákona o ochraně před dovozem subvencovaných výrobků a o změně zákona č. 2/1969 Sb., o zřízení ministerstev a jiných ústředních orgánů státní správy České republiky, ve znění pozdějších předpisů, a zákona č. 13/1993 Sb., celní zákon, ve znění pozdějších předpisů /sněmovní tisk 379/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9.</w:t>
        <w:tab/>
        <w:t>Vládní návrh zákona, kterým se mění zákon č. 141/1961 Sb., o trestním řízení soudním (trestní řád), ve znění pozdějších předpisů, zákon č. 140/1961 Sb., trestní zákon, ve znění pozdějších předpisů, a některé další zákony /sněmovní tisk 383/</w:t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0.</w:t>
        <w:tab/>
        <w:t>Vládní návrh ústavního zákona o zkrácení funkčního období zastupitelstva hlavního města Prahy /sněmovní tisk 384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000000"/>
          <w:sz w:val="24"/>
        </w:rPr>
        <w:t>21.</w:t>
        <w:tab/>
        <w:t>Vládní návrh zákona, kterým se mění zákon č. 157/1998 Sb., o chemických látkách a chemických přípravcích a o změně některých dalších zákonů  /sněmovní tisk 385/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22.</w:t>
        <w:tab/>
        <w:t>Vládní návrh zákona o zdravotnických prostředcích a o změně některých souvisejících zákonů  /sněmovní tisk 386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Zkladntextodsazen3"/>
        <w:rPr>
          <w:sz w:val="24"/>
        </w:rPr>
      </w:pPr>
      <w:r>
        <w:rPr>
          <w:sz w:val="24"/>
        </w:rPr>
        <w:t>23.</w:t>
        <w:tab/>
        <w:t>Vládní návrh zákona, kterým se mění zákon č. 338/1992 Sb., o dani z nemovitostí, ve znění pozdějších předpisů /sněmovní tisk 388/</w:t>
      </w:r>
    </w:p>
    <w:p>
      <w:pPr>
        <w:pStyle w:val="Zkladntextodsazen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4.</w:t>
        <w:tab/>
        <w:t>Vládní návrh zákona o telekomunikacích a o změně dalších zákonů /sněmovní tisk 390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5.</w:t>
        <w:tab/>
        <w:t>Vládní návrh zákona o Státním fondu rozvoje bydlení  a o změně zákona č. 171/1991 Sb., o působnosti orgánů České republiky ve věcech převodů majetku státu na jiné osoby a o Fondu národního majetku České republiky, ve znění pozdějších předpisů  /sněmovní tisk 393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návrhu pořadu schůze Poslanecké sněmovny.</w:t>
      </w:r>
    </w:p>
    <w:p>
      <w:pPr>
        <w:pStyle w:val="Zkladntext3"/>
        <w:widowControl/>
        <w:spacing w:lineRule="auto" w:line="240"/>
        <w:ind w:left="705" w:hanging="70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3"/>
        <w:widowControl/>
        <w:spacing w:lineRule="auto" w:line="240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1:52:00Z</dcterms:created>
  <dc:creator>Pondělíček</dc:creator>
  <dc:description/>
  <dc:language>en-US</dc:language>
  <cp:lastModifiedBy>Bezchlebova</cp:lastModifiedBy>
  <cp:lastPrinted>1999-09-23T15:13:00Z</cp:lastPrinted>
  <dcterms:modified xsi:type="dcterms:W3CDTF">1999-10-04T07:24:00Z</dcterms:modified>
  <cp:revision>4</cp:revision>
  <dc:subject/>
  <dc:title>172. Usnesení 36.OV-30.9.99</dc:title>
</cp:coreProperties>
</file>