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6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5. schůze 23. září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í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avel Pešek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jc w:val="lef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rPr/>
      </w:pPr>
      <w:r>
        <w:rPr/>
        <w:t>Příloha I  k usnesení č. 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701"/>
        <w:gridCol w:w="3685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Hlavní partner 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Země/ 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ermín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kový kancléř G. Schröd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9.9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Úřadu vlád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uzková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cký senátor P. Charli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lamentn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hromáždění Frankofo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0.9.9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jištění zájmu představitelů PSP o asociovaný statut Parlamentu ČR v Parlamentním shromáždění Frankofonie (v souvislosti s přijetím ČR jako pozorovatele v Mezinárodní organizaci Frankofoni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klady spojené s přijetí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hospodářského výboru Sejm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- 5.10.9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partnerských výborů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hospodářského výboru Národní rad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7.10.9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partnerských výborů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áklady spojené s pobytem v 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hospodářského výboru Spolkového sněm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8.11.9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partnerských výborů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  k usnesení č. 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cs="Univers CE" w:ascii="Univers CE" w:hAnsi="Univers CE"/>
          <w:b/>
          <w:smallCaps/>
          <w:spacing w:val="-3"/>
          <w:sz w:val="28"/>
        </w:rPr>
        <w:t>V</w:t>
      </w:r>
      <w:r>
        <w:rPr>
          <w:rFonts w:cs="Univers CE" w:ascii="Univers CE" w:hAnsi="Univers CE"/>
          <w:b/>
          <w:smallCaps/>
          <w:sz w:val="28"/>
        </w:rPr>
        <w:t>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559"/>
        <w:gridCol w:w="1701"/>
        <w:gridCol w:w="1417"/>
        <w:gridCol w:w="5387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Jmén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Dob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Země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TO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6.10.9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7.10.9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o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asedání Výboru pro vědu a technologii v Moskvě, Obninsku a Kaluze - </w:t>
            </w:r>
            <w:r>
              <w:rPr>
                <w:sz w:val="22"/>
                <w:u w:val="single"/>
              </w:rPr>
              <w:t>schváleno ORGV dne 16.9., usn. 164 (pouze prodloužení o 1 den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E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Jalův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Lobkowi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-19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-20.1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embursk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mořádné zasedání Shromáždění ZEU s předsednictvím Rady ZEU, kolokvium "Bezpečnost a obrana: výzva pro Evropu po summitu v Kolíně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false"/>
        <w:rPr>
          <w:spacing w:val="0"/>
        </w:rPr>
      </w:pPr>
      <w:r>
        <w:rPr>
          <w:spacing w:val="0"/>
        </w:rPr>
        <w:t>Příloha III k usnesení č. 169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Vyslání delegací Poslanecké sněmovny do zahraničí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529"/>
        <w:gridCol w:w="1275"/>
        <w:gridCol w:w="113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čet a </w:t>
            </w:r>
          </w:p>
          <w:p>
            <w:pPr>
              <w:pStyle w:val="Heading3"/>
              <w:rPr/>
            </w:pPr>
            <w:r>
              <w:rPr/>
              <w:t>jména poslanc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organizace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ená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áklady </w:t>
            </w:r>
          </w:p>
          <w:p>
            <w:pPr>
              <w:pStyle w:val="Normal"/>
              <w:ind w:left="-70" w:hanging="0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PSP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Neča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4.-5.10.9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-5.10.9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idelné setkání předsedů zahraničních výborů a výborů pro obranu PR, MR, SR a Č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OB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VSP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Škrom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Emme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oháč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Vnou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Hanu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Janeč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5.-7.10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7.10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loven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 partnerským výborem Národní rady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vštěva VZP, MPSVR a MZ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V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podvýbor ZAV pro prezentaci Č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zahraničí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Chob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Maštál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9.-12.10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-12.10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aktivitách České centrály cestovního ruchu u příležitosti mezinárodního veletrhu INFA HANNOV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Hannover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10.- 12.10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 12.10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kání předsedkyně EP s předsedy parlamentů přidružených zemí EU v Lubla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Svoboda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14.-16.10.9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-17.10.9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enární zasedání Evropské komise pro demokracii prostřednictvím práva v Benátkách (místopředseda komise)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E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l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Kučera ml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Grůz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Hanač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váči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.- 4.11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- 5.11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 partnerským výborem dánského parlament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529"/>
        <w:gridCol w:w="1275"/>
        <w:gridCol w:w="1134"/>
      </w:tblGrid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ÚP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Jičín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Matul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íl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ýbor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 Dundáč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Koudel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8.-11.11.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-11.11.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embursk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dnání s partnerským výborem lucemburského parlamentu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evropských institucí se sídlem v Lucembursku (Evropský soudní dvůr, Evropský institut veřejné správy, EP apo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podvýbor ZAV pro prezentaci Č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zahraničí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ohl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Vymětal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15.-17.11.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17.11.99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a kontrola středisek Českého centra a České centrály cestovního ruchu v Londýně, prezentace ČR na veletrhu cestovního ruchu WTM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jc w:val="both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jc w:val="left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;Courier New" w:hAnsi="Courier;Courier New" w:cs="Courier;Courier New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ext">
    <w:name w:val="text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8:46:00Z</dcterms:created>
  <dc:creator>Pondělíček</dc:creator>
  <dc:description/>
  <dc:language>en-US</dc:language>
  <cp:lastModifiedBy>Bezchlebova</cp:lastModifiedBy>
  <cp:lastPrinted>1999-09-23T15:17:00Z</cp:lastPrinted>
  <dcterms:modified xsi:type="dcterms:W3CDTF">1999-09-27T09:48:00Z</dcterms:modified>
  <cp:revision>7</cp:revision>
  <dc:subject/>
  <dc:title>169. Usnesení 35.OV-23.9.99</dc:title>
</cp:coreProperties>
</file>