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4. schůze 16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jc w:val="lef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  <w:t>Příloha I  k usnesení č. 164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2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3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arlamentní a veřejné vztahy v Bukurešti a Sib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. Sehnalová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. Horník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 – 20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sedání Výboru pro životní prostředí, regionální plánování a místní samosprávu v Paříž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. Matějů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. Ouz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 – 23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20. – 24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umun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sedání Výboru pro migraci, uprchlíky a demografii v Bukureš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7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v Larn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7. – 30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30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budoucnost ozbrojených sil v Římě, Pise a La Spez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. T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 – 15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 – 16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u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sedání Výboru pro vědu a technologii v Moskvě, Obninsku a Kalu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ahradil V.Laštů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- 30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ředsednictva Parlamentního výboru přidružení EU - ČR v Bruse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r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1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2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achstá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ání parlamentních vol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lův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- 28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- 29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ční zasedání výborů Shromáždění ZEU s Radou ZEU v Bruselu (Výbor předsedů, Výbor pro obranu, Politický výbor, Výbor pro technolog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Chob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- 5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- 6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obranu a Výboru pro technologi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Cádi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alí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5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arlamentní a veřejné vztahy v Paříž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/>
      </w:pPr>
      <w:r>
        <w:rPr/>
        <w:t>Příloha II  k usnesení č. 164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701"/>
        <w:gridCol w:w="3969"/>
        <w:gridCol w:w="2268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tní tajemník MZV Slovenské republiky J. Fige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př. 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ange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- Lotyšsk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Parlamen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trau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 V. Adamku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P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Parlamen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trau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ro kontrolu činnosti BI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ro kontrolu činnosti VOZ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bezpečnost a zpravodajství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Kana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hraničnímu výbor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zahraničního výboru Národního shromáždění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- 24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 - </w:t>
            </w:r>
            <w:r>
              <w:rPr>
                <w:sz w:val="22"/>
                <w:u w:val="single"/>
              </w:rPr>
              <w:t>pouze změna termínu (schváleno ORGV 2.6.99, usn. 13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oslanecké sněmov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lády G. Perss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Sej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- 30.9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- </w:t>
            </w:r>
            <w:r>
              <w:rPr>
                <w:sz w:val="22"/>
                <w:u w:val="single"/>
              </w:rPr>
              <w:t>záměr schválen ORGV 13.1.99, usn. 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- Polsk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arlamentní skupiny přátel Polsko - Č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3.10.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setkání členů skupiny přát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1:54:00Z</dcterms:created>
  <dc:creator>Pondělíček</dc:creator>
  <dc:description/>
  <dc:language>en-US</dc:language>
  <cp:lastModifiedBy>Bezchlebova</cp:lastModifiedBy>
  <cp:lastPrinted>1999-07-14T12:40:00Z</cp:lastPrinted>
  <dcterms:modified xsi:type="dcterms:W3CDTF">1999-09-20T07:38:00Z</dcterms:modified>
  <cp:revision>7</cp:revision>
  <dc:subject/>
  <dc:title>164. Usnesení 34.OV-16.9.99</dc:title>
</cp:coreProperties>
</file>