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62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4. schůze 16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</w:t>
        <w:tab/>
        <w:t xml:space="preserve">Návrh poslanců Ivana Pilipa a dalších na vydání zákona, kterým se mění zákon České národní rady č. 576/1990 Sb., o pravidlech hospodaření s rozpočtovými prostředky České republiky a obcí v České republice (rozpočtová pravidla republiky), ve znění zákona České národní rady č. 579/1991 Sb., zákona České národní rady č. 166/1992 Sb., zákona České národní rady č. 321/1992 Sb., zákona České národní rady č. 10/1993 Sb., zákona č. 189/1993 Sb., zákona č. 57/1995 Sb., zákona č. 154/1995 Sb., zákona č. 160/1995 Sb. a zákona č. 160/1997 Sb. /sněmovní tisk 313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Návrh poslance Vladimíra Paulíka na vydání zákona, kterým se mění zákon č. 50/1976 Sb., o územním plánování a stavebním řádu (stavební zákon), ve znění pozdějších předpisů /sněmovní tisk 314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ab/>
        <w:tab/>
        <w:tab/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>Návrh poslanců Miloslava Výborného, Vladimíra Mlynáře, Pavla Němce, Karla Kűhnla a dalších na vydání ústavního zákona, kterým se mění ústavní zákon České národní rady č. 1/1993 Sb., Ústava České republiky /sněmovní tisk 317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ávrh poslanců Pavla Němce, Miloslava Výborného, Vladimíra Mlynáře, Karla Kűhnla a dalších na vydání zákona, kterým se mění a doplňuje zákon České národní rady č. 200/1990 Sb., o přestupcích, ve znění pozdějších předpisů, zákon č. 90/1995 Sb., o jednacím řádu Poslanecké sněmovny, zákon č. 107/1999 Sb., o jednacím řádu Senátu, zákon č. 412/1991 Sb., o kárné odpovědnosti soudců, ve znění pozdějších předpisů, zákon č. 182/1993 Sb., o Ústavním soudu, ve znění pozdějších předpisů a zákon č. 141/1961 Sb., o trestním řízení soudním (trestní řád), ve znění pozdějších předpisů /sněmovní tisk 318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Návrh poslanců Zdeňka Klanici, Miloslava Kučery st. a dalších na vydání zákona o jazyce České republiky (jazykový zákon) /sněmovní tisk 319/</w:t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Vládní návrh, kterým se předkládá Parlamentu České republiky k vyslovení souhlasu Smlouva mezi Českou republikou a Moldavskou republikou o zamezení dvojího zdanění a zabránění daňovému úniku v oboru daní z příjmu a z majetku podepsaná v Praze dne 12. května 1999 /sněmovní tisk 339/</w:t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</w:t>
        <w:tab/>
        <w:t>Vládní návrh zákona o volbách do zastupitelstev krajů a zastupitelstva hlavního města Prahy a o změně některých zákonů /sněmovní tisk 344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</w:t>
        <w:tab/>
        <w:t>Vládní návrh zákona, kterým se mění zákon č. 200/1990 Sb., o přestupcích, ve znění pozdějších předpisů, zákon č. 412/1991 Sb., o kárné odpovědnosti soudců, ve znění pozdějších předpisů, zákon č. 182/1993 Sb., o Ústavním soudu, ve znění pozdějších předpisů, zákon č. 90/1995 Sb., o jednacím řádu Poslanecké sněmovny a zákon č. 107/1999 Sb., o jednacím řádu Senátu /sněmovní tisk 347/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kladntext3"/>
        <w:widowControl/>
        <w:spacing w:lineRule="auto" w:line="240"/>
        <w:ind w:left="705" w:hanging="705"/>
        <w:rPr>
          <w:color w:val="000000"/>
          <w:sz w:val="24"/>
        </w:rPr>
      </w:pPr>
      <w:r>
        <w:rPr>
          <w:color w:val="000000"/>
          <w:sz w:val="24"/>
        </w:rPr>
        <w:t>9.</w:t>
        <w:tab/>
        <w:t>Vládní návrh, kterým se předkládá Parlamentu České republiky k vyslovení souhlasu Smlouva mezi Českou republikou a Spolkovou republikou Německo o hraničním dokumentárním díle společných státních hranic /sněmovní tisk 348/</w:t>
      </w:r>
    </w:p>
    <w:p>
      <w:pPr>
        <w:pStyle w:val="Zkladntext3"/>
        <w:widowControl/>
        <w:spacing w:lineRule="auto" w:line="240"/>
        <w:ind w:left="705" w:hanging="70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0T07:35:00Z</dcterms:created>
  <dc:creator>Pondělíček</dc:creator>
  <dc:description/>
  <dc:language>en-US</dc:language>
  <cp:lastModifiedBy>Bezchlebova</cp:lastModifiedBy>
  <cp:lastPrinted>1999-09-16T14:57:00Z</cp:lastPrinted>
  <dcterms:modified xsi:type="dcterms:W3CDTF">1999-09-20T07:43:00Z</dcterms:modified>
  <cp:revision>3</cp:revision>
  <dc:subject/>
  <dc:title>162. Usnesení 34.OV-16.9.99</dc:title>
</cp:coreProperties>
</file>