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160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33. schůze 13. července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color w:val="000000"/>
          <w:spacing w:val="-3"/>
          <w:sz w:val="24"/>
        </w:rPr>
        <w:t xml:space="preserve">k informaci předsedy Poslanecké sněmovny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rPr/>
      </w:pPr>
      <w:r>
        <w:rPr>
          <w:b/>
        </w:rPr>
        <w:tab/>
        <w:t>zmocňuje</w:t>
      </w:r>
      <w:r>
        <w:rPr/>
        <w:t xml:space="preserve"> předsedu Poslanecké sněmovny nebo jím pověřeného místopředsedu, aby rozhodoval o přijetí zahraničních návštěv a vyslání delegací Poslanecké sněmovny, jejích orgánů a poslanců zahraničních cest v době, kdy organizační výbor nebude zasedat, nejdéle však do 16. září 1999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0:50:00Z</dcterms:created>
  <dc:creator>Pondělíček</dc:creator>
  <dc:description/>
  <dc:language>en-US</dc:language>
  <cp:lastModifiedBy>Pondělíček Jiří</cp:lastModifiedBy>
  <cp:lastPrinted>1999-07-14T13:16:00Z</cp:lastPrinted>
  <dcterms:modified xsi:type="dcterms:W3CDTF">1999-07-15T09:47:00Z</dcterms:modified>
  <cp:revision>7</cp:revision>
  <dc:subject/>
  <dc:title>160. Usnesení 33.OV-13.7.99</dc:title>
</cp:coreProperties>
</file>