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57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3. schůze 13. července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Návrh poslanců Jana Grůzy a dalších na vydání zákona, kterým se mění zákon České národní rady č. 587/1992 Sb., o spotřebních daních, ve znění pozdějších předpisů /sněmovní tisk 249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Návrh poslanců Radima Turka a dalších na vydání zákona o poskytnutí jednorázové peněžní částky příslušníkům československých zahraničních armád v letech 1939 - 1945 /sněmovní tisk 251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Návrh poslance Jaroslava Palase na vydání zákona, kterým se mění zákon č. 587/1992 Sb., o spotřebních daních, ve znění pozdějších předpisů /sněmovní tisk 255/</w:t>
      </w:r>
    </w:p>
    <w:p>
      <w:pPr>
        <w:pStyle w:val="Zkladntext3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0:31:00Z</dcterms:created>
  <dc:creator>Pondělíček</dc:creator>
  <dc:description/>
  <dc:language>en-US</dc:language>
  <cp:lastModifiedBy>Bezchlebova</cp:lastModifiedBy>
  <cp:lastPrinted>1999-07-14T12:30:00Z</cp:lastPrinted>
  <dcterms:modified xsi:type="dcterms:W3CDTF">1999-07-15T09:46:00Z</dcterms:modified>
  <cp:revision>4</cp:revision>
  <dc:subject/>
  <dc:title>157. Usnesení 39.OV-13.7.99</dc:title>
</cp:coreProperties>
</file>