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5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2. schůze 7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</w:t>
      </w:r>
      <w:r>
        <w:rPr>
          <w:spacing w:val="-3"/>
          <w:sz w:val="24"/>
          <w:lang w:val="en-US"/>
        </w:rPr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"/>
        <w:spacing w:lineRule="auto" w:line="240"/>
        <w:rPr/>
      </w:pPr>
      <w:r>
        <w:rPr>
          <w:b/>
          <w:spacing w:val="-3"/>
        </w:rPr>
        <w:t xml:space="preserve">II. žádá </w:t>
      </w:r>
      <w:r>
        <w:rPr>
          <w:lang w:eastAsia="cs-CZ"/>
        </w:rPr>
        <w:t>poslance Vladimíra Laštůvku a Miroslava Beneše, aby předložili organizačnímu výboru návrh systémového řešení aktivit stálé delegace Parlamentu do Parlamentního shromáždění Rady Evropy v návaznosti na vyčíslení nákladů na tyto cesty. Toto vyčíslení zpracuje a předloží Kancelář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 k usnesení č. 155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. Sehnalová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1.8.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8.8. – 1.9.99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životní prostředí, regionální plánování a místní samosprávu v Troms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- 2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8. – 3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Monitorovacího výboru a Výboru pro kulturu a vzdělání v Paříž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4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RO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právní otázky a lidská práva v Ohrid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3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v Paříž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3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otázky sociální, zdraví a rodin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Paříž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4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média v Paříž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 - členov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deleg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4.9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4.9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část plenárního zasedání ve Štrasburk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8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Beneš, J. Pay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5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6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arlamentní konference o meziregionálních ekonomických procesech spolupráce v Evropě v Nan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 – členov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deleg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6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– 17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. statutární meziparlamentní konference v Berlín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 k usnesení č. 155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čelník generálního štábu O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U. Scherr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7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S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delegace členských států SE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oevropská iniciati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– 9. října 19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konference S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, tlumočnická technika, místní doprava, stravování v průběhu zasedání, kulturní akce, recepce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I  k usnesení č. 1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 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l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Grü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eš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e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edvědová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7.- 10.9.9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10.9.99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- </w:t>
            </w:r>
            <w:r>
              <w:rPr>
                <w:sz w:val="22"/>
                <w:u w:val="single"/>
              </w:rPr>
              <w:t>pouze změna termínu na žádost velvyslanectví ČR , cesta schválena ORGV 19.5.99, usn. 13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h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Ži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anačíkov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4.- 15.9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15.9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>záměr cesty schválen ORGV 17.6.99, usn. 1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40:00Z</dcterms:created>
  <dc:creator>Pondělíček</dc:creator>
  <dc:description/>
  <dc:language>en-US</dc:language>
  <cp:lastModifiedBy>Pondělíček Jiří</cp:lastModifiedBy>
  <cp:lastPrinted>1999-07-07T20:53:00Z</cp:lastPrinted>
  <dcterms:modified xsi:type="dcterms:W3CDTF">1999-07-08T14:12:00Z</dcterms:modified>
  <cp:revision>9</cp:revision>
  <dc:subject/>
  <dc:title>155. Usnesení 32.OV-7.7.99</dc:title>
</cp:coreProperties>
</file>