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53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2. schůze 7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I. 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Návrh poslanců Jaroslava Štraita a dalších na vydání zákona, kterým se mění a doplňuje zákon č. 117/1995 Sb., o státní sociální podpoře, ve znění pozdějších předpisů /sněmovní tisk 241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Návrh poslanců Jaroslava Plachého, Karla Sehoře a dalších na vydání zákona, kterým se mění zákon č. 119/1992 Sb., o cestovních náhradách, ve znění zákona č. 44/1994 Sb. a zákona č. 125/1998 Sb. /sněmovní tisk 242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Návrh poslanců Michala Doktora, Svatomíra Recmana, Bohuslava Sobotky a Pavla Šafaříka na vydání zákona, kterým se mění a doplňuje zákon č. 87/1995 Sb., o spořitelních a úvěrních družstvech a některých opatřeních s tím souvisejících a o doplnění zákona České národní rady č. 586/1992 Sb., o daních z příjmů, ve znění pozdějších předpisů, a některé další zákony /sněmovní tisk 244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Návrh poslanců Vojtěcha Vymětala, Karla Černého a dalších na vydání zákona o změně hranice Brněnského a Jihlavského kraje /sněmovní tisk 253/ </w:t>
      </w:r>
    </w:p>
    <w:p>
      <w:pPr>
        <w:pStyle w:val="Zkladntext3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;</w:t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lang w:eastAsia="en-US"/>
        </w:rPr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b/>
          <w:sz w:val="24"/>
        </w:rPr>
        <w:tab/>
        <w:t>II. nedoporučuje</w:t>
      </w:r>
      <w:r>
        <w:rPr>
          <w:sz w:val="24"/>
        </w:rPr>
        <w:t xml:space="preserve"> předsedovi Poslanecké sněmovny</w:t>
      </w:r>
      <w:r>
        <w:rPr>
          <w:b/>
          <w:sz w:val="24"/>
        </w:rPr>
        <w:t xml:space="preserve"> zařadit</w:t>
      </w:r>
      <w:r>
        <w:rPr>
          <w:color w:val="000000"/>
          <w:sz w:val="24"/>
        </w:rPr>
        <w:t xml:space="preserve"> do návrhu pořadu schůze Poslanecké sněmovny následující návrhy zákonů: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  <w:lang w:eastAsia="en-US"/>
        </w:rPr>
      </w:pPr>
      <w:r>
        <w:rPr>
          <w:color w:val="000000"/>
          <w:spacing w:val="-3"/>
          <w:sz w:val="24"/>
          <w:lang w:eastAsia="en-US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Návrh poslanců Jana Grůzy a dalších na vydání zákona, kterým se mění zákon České národní rady č. 587/1992 Sb., o spotřebních daních, ve znění pozdějších předpisů /sněmovní tisk 249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Návrh poslanců Radima Turka a dalších na vydání zákona o poskytnutí jednorázové peněžní částky příslušníkům československých zahraničních armád v letech 1939 - 1945 /sněmovní tisk 251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Návrh poslance Jaroslava Palase na vydání zákona, kterým se mění zákon č. 587/1992 Sb., o spotřebních daních, ve znění pozdějších předpisů /sněmovní tisk 255/,</w:t>
      </w:r>
    </w:p>
    <w:p>
      <w:pPr>
        <w:pStyle w:val="Zkladntext3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</w:rPr>
        <w:t>přičemž žádá navrhovatele, aby tyto návrhy doplnili tak, aby byly v souladu s příslušnými ustanoveními zákona o jednacím řádu Poslanecké sněmovny.</w:t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5:00Z</dcterms:created>
  <dc:creator>Pondělíček</dc:creator>
  <dc:description/>
  <dc:language>en-US</dc:language>
  <cp:lastModifiedBy>Pondělíček Jiří</cp:lastModifiedBy>
  <cp:lastPrinted>1999-07-07T17:29:00Z</cp:lastPrinted>
  <dcterms:modified xsi:type="dcterms:W3CDTF">1999-07-08T14:03:00Z</dcterms:modified>
  <cp:revision>6</cp:revision>
  <dc:subject/>
  <dc:title>153. Usnesení 32.OV-7.7.99</dc:title>
</cp:coreProperties>
</file>