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1. schůze 30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záměru přijetí zahraničních návštěv v Poslanecké sněmovně podle přílohy I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o vyslání delegací Poslanecké sněmovny, jejích orgánů a poslanců do zahraničí podle přílohy IV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etra Buzková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8. – 14.8.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8 – 15.8.9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ada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ýroční zasedání (Stálý výbor) v Montreal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obr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. V. Stankevičiu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arlame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trau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9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I  k usnesení č.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  <w:t>Záměry přijetí zahraničních návštěv v Poslanecké sněmovně</w:t>
      </w:r>
    </w:p>
    <w:p>
      <w:pPr>
        <w:pStyle w:val="Heading"/>
        <w:rPr>
          <w:rFonts w:ascii="Univers CE" w:hAnsi="Univers CE" w:cs="Univers CE"/>
          <w:b w:val="false"/>
          <w:b w:val="false"/>
          <w:caps w:val="false"/>
          <w:smallCaps w:val="false"/>
          <w:spacing w:val="-3"/>
          <w:sz w:val="28"/>
        </w:rPr>
      </w:pPr>
      <w:r>
        <w:rPr>
          <w:rFonts w:cs="Univers CE" w:ascii="Univers CE" w:hAnsi="Univers CE"/>
          <w:b w:val="false"/>
          <w:caps w:val="false"/>
          <w:smallCaps w:val="false"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552"/>
        <w:gridCol w:w="1842"/>
        <w:gridCol w:w="2127"/>
        <w:gridCol w:w="3402"/>
        <w:gridCol w:w="2836"/>
      </w:tblGrid>
      <w:tr>
        <w:trPr>
          <w:trHeight w:val="768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Předpokládaný termí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do PS R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itický výbor PS R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 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ololetí 2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v Pra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ca 30 osob)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, tlumočnická technika, pohoštění a stravování při jednání, recepce, kulturní akce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do PS 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výbor pro kulturní dědictví PS R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 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2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v Brně u příležitosti evropského veletrhu Regiontur (cca 15 osob)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 na území ČR, tlumočení, oběd, večeře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do PS R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ro PS R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 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ololetí 2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byra ve Františkových Lázních  (cca 35 osob)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 na území Č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V  k usnesení č. 151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 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aštůvk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. – 3.7.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3.7.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koordinační rady Česko - německého diskusního fóra v Norimberk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4:15:00Z</dcterms:created>
  <dc:creator>Pondělíček</dc:creator>
  <dc:description/>
  <dc:language>en-US</dc:language>
  <cp:lastModifiedBy>Bezchlebova</cp:lastModifiedBy>
  <cp:lastPrinted>1999-06-30T16:22:00Z</cp:lastPrinted>
  <dcterms:modified xsi:type="dcterms:W3CDTF">1999-07-01T11:36:00Z</dcterms:modified>
  <cp:revision>4</cp:revision>
  <dc:subject/>
  <dc:title>151. Usnesení 31.OV-30.6.99</dc:title>
</cp:coreProperties>
</file>