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4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0. schůze 17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í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  k usnesení č.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417"/>
        <w:gridCol w:w="5387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Dob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mě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RE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9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4.9.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Byra PS v 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9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7.9.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land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Politického výboru v Reykjaví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0.- 11.9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2.9.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Výboru pro migraci, uprchlíky a demografii v 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T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Dolež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29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– 30.6.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asedání Výboru pro obranu v Ankaře a v Istanbulu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  k usnesení č.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544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Sboru náčelníků štábů OS generál H.H. Shelt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komise pro sdělovací prostředky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kulturu a média Národní rad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 Senát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nám. MZV R. Bernotas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nám. MO P. Malakauska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 MZ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čelník generálního štábu generál H. Kivrikogl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tní tajemník MO I.M.Plang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7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upina sociologů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9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věr konference „Evropská integrace a rozšiřování EU na východ“ pořádané Sociologickým ústavem pod záštitou VE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I  k usnesení č. 1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1440" w:firstLine="720"/>
        <w:jc w:val="left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Heading"/>
        <w:ind w:left="3600" w:firstLine="720"/>
        <w:jc w:val="left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/>
      </w:pPr>
      <w:r>
        <w:rPr/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529"/>
        <w:gridCol w:w="1275"/>
        <w:gridCol w:w="113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Laštůvk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3.- 24.6.9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- 24.6.9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emináři „Česko jako soused a partner“ na téma  česko-německé spolupráce v evropské politice organizovaném velvyslanectvím ČR a Spolkovou akademií pro bezpečnostní politiku v Bonnu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pojištění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0.- 21.7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- 22.7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Finsko, Helsinky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Konferenci předsedů zahraničních výborů parlamentů zemí EU a zemí přidružený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9:04:00Z</dcterms:created>
  <dc:creator>Pondělíček</dc:creator>
  <dc:description/>
  <dc:language>en-US</dc:language>
  <cp:lastModifiedBy>Bezchlebova</cp:lastModifiedBy>
  <cp:lastPrinted>1999-06-03T10:17:00Z</cp:lastPrinted>
  <dcterms:modified xsi:type="dcterms:W3CDTF">1999-06-22T07:30:00Z</dcterms:modified>
  <cp:revision>5</cp:revision>
  <dc:subject/>
  <dc:title>147. Usnesení 30.OV-17.6.99</dc:title>
</cp:coreProperties>
</file>