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4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30. schůze 17. června 1999</w:t>
      </w:r>
    </w:p>
    <w:p>
      <w:pPr>
        <w:pStyle w:val="TextBody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kterým navrhuje předsedovi Poslanecké sněmovny termín a pořad 15.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spacing w:val="-3"/>
          <w:sz w:val="24"/>
        </w:rPr>
        <w:tab/>
        <w:t>navrhuje</w:t>
      </w:r>
      <w:r>
        <w:rPr>
          <w:spacing w:val="-3"/>
          <w:sz w:val="24"/>
        </w:rPr>
        <w:t xml:space="preserve"> předsedovi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spacing w:val="-3"/>
          <w:sz w:val="24"/>
        </w:rPr>
      </w:pPr>
      <w:r>
        <w:rPr>
          <w:spacing w:val="-3"/>
          <w:sz w:val="24"/>
        </w:rPr>
        <w:tab/>
        <w:t xml:space="preserve"> I.</w:t>
        <w:tab/>
        <w:t xml:space="preserve">svolat 15. schůzi Poslanecké sněmovny na úterý 29. června 1999 ve 14.00 hodin;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ab/>
        <w:t>II.</w:t>
        <w:tab/>
        <w:t xml:space="preserve"> následující pořad 15. schůze:</w:t>
      </w:r>
    </w:p>
    <w:p>
      <w:pPr>
        <w:pStyle w:val="TextBody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</w:r>
      <w:r>
        <w:rPr>
          <w:b/>
          <w:spacing w:val="-3"/>
        </w:rPr>
        <w:t>Zákon - vrácený prezidentem</w:t>
      </w: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kon, kterým se mění zákon č. 42/1992 Sb., o úpravě majetkových vztahů a vypořádání majetkových nároků v družstvech, ve znění pozdějších předpisů, zákon č. 586/1992 Sb., o daních z příjmů, ve znění pozdějších předpisů, a zákon č. 569/1991 Sb., o Pozemkovém fondu České republiky, ve znění pozdějších předpisů /sněmovní tisky 62/4 a 62/6/ - vrácený prezidentem republiky </w:t>
      </w:r>
    </w:p>
    <w:p>
      <w:pPr>
        <w:pStyle w:val="Styl1"/>
        <w:numPr>
          <w:ilvl w:val="0"/>
          <w:numId w:val="0"/>
        </w:numPr>
        <w:ind w:left="6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Volba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vrh na volbu předsedy vyšetřovací komise Poslanecké sněmovny pro vyšetření činnosti regionálního transplantačního centra v Ostravě </w:t>
      </w:r>
    </w:p>
    <w:p>
      <w:pPr>
        <w:pStyle w:val="Styl1"/>
        <w:numPr>
          <w:ilvl w:val="0"/>
          <w:numId w:val="0"/>
        </w:numPr>
        <w:ind w:left="6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ákony - druhé čtení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vrh poslanců Josefa Mandíka a dalších na vydání zákona, kterým se mění a doplňuje zákon č. 140/1961 Sb., trestní zákon, ve znění pozdějších předpisů /sněmovní tisk 39/ - druh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 o opatřeních týkajících se dovozu, vývozu a zpětného vývozu zboží porušujícího některá práva duševního vlastnictví a o změně některých dalších zákonů /sněmovní tisk 92/ - druh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vrh poslanců Josefa Janečka a Jaromíra Talíře na vydání zákona, kterým se mění zákon č. 37/1989 Sb., o ochraně před alkoholismem a jinými toxikomaniemi, ve znění zákona č. 425/1990 Sb., zákona č. 40/1995 Sb. a zákona č. 299/1997 Sb. /sněmovní tisk 96/ - druh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vrh poslanců Milana Zuny a dalších na vydání zákona, kterým se mění zákon České národní rady č. 565/1990 Sb., o místních poplatcích, ve znění pozdějších předpisů /sněmovní tisk 100/ - druh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, kterým se mění zákon č. 79/1997 Sb., o léčivech a o změnách a doplnění některých souvisejících zákonů, zákon č. 20/1966 Sb., o péči o zdraví lidu, ve znění pozdějších předpisů a zákon č. 455/1991 Sb., o živnostenském podnikání (živnostenský zákon), ve znění pozdějších předpisů /sněmovní tisk 110/ - druh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vrh poslanců Cyrila Svobody a dalších na vydání ústavního zákona o lidovém hlasování (referendu) /sněmovní tisk 120/ - druh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vrh poslanců Zdeňka Jičínského a dalších na vydání zákona o referendu a o změně a doplnění některých dalších zákonů (zákon o referendu) /sněmovní tisk 44/ - druh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vrh poslance Pavla Němce a dalších na vydání zákona, kterým se mění zákon České národní rady č. 16/1993 Sb., o dani silniční, ve znění pozdějších předpisů /sněmovní tisk 122/ - druh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vrh poslanců Zuzky Rujbrové, Jana Zahradila, Jitky Kupčové, Moniky Horákové a dalších na vydání zákona o partnerském soužití osob téhož pohlaví a o změně a doplnění některých zákonů /sněmovní tisk 124/ - druh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, kterým se mění zákon č. 85/1996 Sb., o advokacii /sněmovní tisk 134/ - druh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 o rozsahu branné povinnosti a o vojenských správních úřadech (branný zákon) /sněmovní tisk 135/ - druh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, kterým se mění některé zákony v souvislosti s přijetím zákona o rozsahu branné povinnosti a o vojenských správních úřadech (branný zákon) a zákona o průběhu základní nebo náhradní služby a vojenských cvičení a o některých právních poměrech vojáků v záloze /sněmovní tisk 136/ - druh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 o vojácích z povolání /sněmovní tisk 139/ - druh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, kterým se mění některé zákony v souvislosti s přijetím zákona o vojácích z povolání /sněmovní tisk 140/ - druh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 o průběhu základní nebo náhradní služby a vojenských cvičení a o některých právních poměrech vojáků v záloze /sněmovní tisk 141/ - druh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 o zajišťování obrany České republiky /sněmovní tisk 142/ - druh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 o ozbrojených silách České republiky /sněmovní tisk 143/ - druh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, kterým se mění některé zákony v souvislosti s přijetím zákona o ozbrojených silách České republiky a zákona o zajišťování obrany České republiky /sněmovní tisk 144/ - druh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, kterým se mění zákon č. 273/1996 Sb., o působnosti Úřadu pro ochranu hospodářské soutěže /sněmovní tisk 125/ - druh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, kterým se mění zákon č. 199/1994 Sb., o zadávání veřejných zakázek, ve znění pozdějších předpisů /sněmovní tisk 152/ - druh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 o nouzových zásobách ropy, o řešení stavů ropné nouze a o změně některých souvisejících zákonů (zákon o nouzových zásobách ropy) /sněmovní tisk 154/ - druh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 o veřejných dražbách /sněmovní tisk 156/ - druh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, kterým se mění některé zákony v souvislosti s přijetím zákona o veřejných dražbách /sněmovní tisk 157/ - druh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 o státním občanství některých bývalých československých státních občanů  /sněmovní tisk 158/ - druh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, kterým se mění zákon č. 40/1993 Sb., o nabývání a pozbývání státního občanství České republiky, ve znění pozdějších předpisů /sněmovní tisk 159/ - druhé čtení </w:t>
      </w:r>
    </w:p>
    <w:p>
      <w:pPr>
        <w:pStyle w:val="Styl1"/>
        <w:numPr>
          <w:ilvl w:val="0"/>
          <w:numId w:val="0"/>
        </w:numPr>
        <w:ind w:left="6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ákony - prvé čtení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vrh poslanců Zuzky Rujbrové a dalších na vydání zákona, kterým se mění a doplňuje zákon č. 99/1963 Sb., občanský soudní řád, ve znění pozdějších předpisů /sněmovní tisk 42/ - prv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, kterým se mění zákon č. 99/1963 Sb., občanský soudní řád, ve znění pozdějších předpisů, a některé další zákony /sněmovní tisk 257/ - prv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vrh poslanců Zdeňka Koudelky, Jiřího Václavka a dalších na vydání ústavního zákona o zřízení vyšších územně samosprávných celků /sněmovní tisk 174/ - prv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vrh poslanců Miroslava Kalouska, Libora Ambrozka, Michaely Šojdrové a dalších na vydání zákona, kterým se doplňuje zákon České národní rady č. 368/1992 Sb., o správních poplatcích, ve znění pozdějších předpisů /sněmovní tisk 184/ - prv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vrh poslanců Radko Martínka, Jaromíra Talíře a Miroslava Kučery st. na vydání zákona, kterým se mění zákon České národní rady č. 20/1987 Sb., o státní památkové péči, ve znění zákona České národní rady č. 242/1992 Sb. a zákon č. 455/1991 Sb., o živnostenském podnikání (živnostenský zákon), ve znění pozdějších předpisů /sněmovní tisk 194/ - prv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vrh poslanců Zdeňka Škromacha a Milana Cabrnocha na vydání zákona, kterým se mění zákon České národní rady č. 280/1992 Sb., o resortních, oborových, podnikových a dalších zdravotních pojišťovnách, ve znění pozdějších předpisů /sněmovní tisk 216/ - prv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vrh poslanců Cyrila Svobody, Václava Krásy a Pavla Němce na vydání zákona, kterým se mění a doplňuje zákon č. 424/1991 Sb., o sdružování v politických stranách a v politických hnutích, ve znění pozdějších předpisů /sněmovní tisk 217/ - prv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vrh poslankyně Evy Dundáčkové na vydání zákona, kterým se mění a doplňuje zákon č. 328/1991 Sb., o konkursu a vyrovnání, ve znění pozdějších předpisů /sněmovní tisk 219/ - prv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vrh poslance Ladislava Skopala na vydání zákona, kterým se mění zákon č. 157/1998 Sb., o chemických látkách a chemických přípravcích a o změně některých dalších zákonů /sněmovní tisk 220/ - prv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vrh poslanců Zuzky Rujbrové, Vladimíra Paulíka a dalších na vydání zákona, kterým se mění zákon č. 100/1988 Sb., o sociálním zabezpečení, ve znění pozdějších předpisů /sněmovní tisk 226/ - prv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/>
      </w:pPr>
      <w:r>
        <w:rPr>
          <w:rFonts w:cs="Times New Roman" w:ascii="Times New Roman" w:hAnsi="Times New Roman"/>
        </w:rPr>
        <w:t xml:space="preserve">Návrh poslanců Libora Ambrozka, Libora Krátkého, Františka Ondruše a dalších na vydání zákona, kterým se mění a doplňuje zákon č. 125/1997 Sb., o odpadech /sněmovní tisk 229/ - prv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vrh poslanců Jana Grůzy, Petra Plevy, Jiřího Václavka, Pavla Němce a dalších na vydání zákona, kterým se mění zákon č. 87/1991 Sb., o mimosoudních rehabilitacích, ve znění zákona č. 267/1992 Sb. /sněmovní tisk 231/ - prv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, kterým se mění zákon č. 114/1995 Sb., o vnitrozemské plavbě a zákon č. 455/1991 Sb., o živnostenském podnikání (živnostenský zákon), ve znění pozdějších předpisů  /sněmovní tisk 235/ - prv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 o poštovních službách a o změně některých zákonů (zákon o poštovních službách) /sněmovní tisk 248/ - prv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 o právech a povinnostech při vydávání periodického tisku a o změně některých dalších zákonů (tiskový zákon) /sněmovní tisk 245/ - prv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, kterým se mění zákon č. 167/1998 Sb., o návykových látkách a o změně některých dalších zákonů /sněmovní tisk 258/ - prv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 o sociálně-právní ochraně dětí /sněmovní tisk 260/ - prv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, kterým se mění některé zákony v souvislosti s přijetím zákona o sociálně-právní ochraně dětí /sněmovní tisk 261/ - prv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, kterým se mění zákon č. 455/1991 Sb., o živnostenském podnikání (živnostenský zákon), ve znění pozdějších předpisů a některé další zákony /sněmovní tisk 263/ - prv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, kterým se mění zákon č. 38/1995 Sb., o technických podmínkách provozu silničních vozidel na pozemních komunikacích /sněmovní tisk 264/ - prv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 o transformaci Českých drah a o změně zákona č. 77/1997 Sb., o státním podniku /sněmovní tisk 265/ - prv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, kterým se mění zákon č. 531/1990 Sb., o územních finančních orgánech, ve znění pozdějších předpisů /sněmovní tisk 266/ - prv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, kterým se mění zákon č. 587/1992 Sb., o spotřebních daních, ve znění pozdějších předpisů, a zákon č. 61/1997 Sb., o lihu, ve znění pozdějších předpisů /sněmovní tisk 267/ - prv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, kterým se mění zákon č. 72/1994 Sb., kterým se upravují některé spoluvlastnické vztahy k budovám a některé vlastnické vztahy k bytům a nebytovým prostorům a doplňují některé zákony (zákon o vlastnictví bytů), ve znění pozdějších předpisů, zákon č. 344/1992 Sb., o katastru nemovitostí České republiky (katastrální zákon), ve znění zákona č. 89/1996 Sb., a zákon č. 586/1992 Sb., o daních z příjmů, ve znění pozdějších předpisů  /sněmovní tisk 268/ - prv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 o pojišťovnictví a o změně některých souvisejících zákonů (zákon o pojišťovnictví) /sněmovní tisk 269/ - prv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 o evidenci obyvatel a rodných číslech a o změně zákona č. 582/1991 Sb., o organizaci a provádění sociálního zabezpečení, ve znění pozdějších předpisů (zákon o evidenci obyvatel) /sněmovní tisk 270/ - prv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 o občanských průkazech /sněmovní tisk 271/ - prv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 o cestovních dokladech a o změně zákona č. 283/1991 Sb., o Policii České republiky, ve znění pozdějších předpisů (zákon o cestovních dokladech) /sněmovní tisk 272/ - prv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, kterým se mění zákon č. 588/1992 Sb., o dani z přidané hodnoty, ve znění pozdějších předpisů /sněmovní tisk 273/ - prv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, kterým se mění zákon č. 148/1998 Sb., o ochraně utajovaných skutečností a o změně některých zákonů /sněmovní tisk 274/ - prvé čtení </w:t>
      </w:r>
    </w:p>
    <w:p>
      <w:pPr>
        <w:pStyle w:val="Styl1"/>
        <w:numPr>
          <w:ilvl w:val="0"/>
          <w:numId w:val="0"/>
        </w:numPr>
        <w:ind w:left="68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Smlouvy - druhé čtení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, kterým se předkládá Parlamentu České republiky k vyslovení souhlasu Evropská sociální charta (1961), Dodatkový protokol k Evropské sociální chartě (1988), Protokol pozměňující Evropskou sociální chartu (1991) /sněmovní tisk 113/ - druh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, kterým se předkládá Parlamentu České republiky k vyslovení souhlasu Úmluva č. 181 o soukromých agenturách práce, 1997 a Listina o změně Ústavy Mezinárodní organizace práce, 1997, přijaté na 85. zasedání Mezinárodní konference práce v červnu 1997 /sněmovní tisk 115/ - druh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, kterým se předkládá Parlamentu České republiky k vyslovení souhlasu Smlouva mezi Českou republikou a Kyperskou republikou o sociálním zabezpečení /sněmovní tisk 123/ - druh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, kterým se předkládá Parlamentu České republiky k vyslovení souhlasu Smlouva mezi Českou republikou a Chorvatskou republikou o sociálním zabezpečení /sněmovní tisk 132/ - druh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, kterým se předkládá Parlamentu České republiky k vyslovení souhlasu Smlouva mezi vládou České republiky a vládou Indické republiky o zamezení dvojího zdanění a zabránění daňovému úniku v oboru daní z příjmu a z majetku, podepsaná v Praze dne 1. října 1998 /sněmovní tisk 117/ - druh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, kterým se předkládá Parlamentu České republiky k vyslovení souhlasu s ratifikací Evropská rámcová úmluva o přeshraniční spolupráci mezi územními orgány, podepsaná ve Štrasburku 24. června 1998 /sněmovní tisk 126/ - druh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, kterým se předkládá Parlamentu České republiky k vyslovení souhlasu Úmluva o zákazu použití, skladování, výroby a převodu protipěchotních min a jejich zničení /sněmovní tisk 127/ - druh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, kterým se předkládá Parlamentu České republiky k vyslovení souhlasu s ratifikací Úmluva o ochraně archeologického dědictví Evropy (revidovaná), Rada Evropy číslo 143, sjednaná ve Valettě dne 16.1.1992, která byla za Českou republiku podepsána ve Štrasburku dne 17. 12. 1998 /sněmovní tisk 133/ - druh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, kterým se předkládá Parlamentu České republiky k vyslovení souhlasu návrh na ukončení platnosti některých dvoustranných smluv uzavřených Československou socialistickou republikou /sněmovní tisk 138/ - druh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, kterým se předkládá Parlamentu České republiky k vyslovení souhlasu Dohoda o právním postavení Organizace Severoatlantické smlouvy, zástupců států a mezinárodního personálu, sjednaná v Ottawě dne 20. 9. 1951 /sněmovní tisk 151/ - druhé čtení </w:t>
      </w:r>
    </w:p>
    <w:p>
      <w:pPr>
        <w:pStyle w:val="Styl1"/>
        <w:numPr>
          <w:ilvl w:val="0"/>
          <w:numId w:val="0"/>
        </w:numPr>
        <w:ind w:left="6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mlouvy - prvé čtení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, kterým se předkládá Parlamentu České republiky k vyslovení souhlasu změna znění článku 43 odstavce 2 Úmluvy o právech dítěte /sněmovní tisk 215/ - prv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, který se předkládá Parlamentu České republiky k vyslovení souhlasu s přístupem České republiky ke Třetímu protokolu ke Všeobecné dohodě o výsadách a imunitách Rady Evropy, sjednanému ve Štrasburku dne 6. března 1959 /sněmovní tisk 234/ - prv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, kterým se předkládá Parlamentu České republiky k vyslovení souhlasu Smlouva mezi Českou republikou a Chorvatskou republikou o zamezení dvojího zdanění v oboru daní z příjmu a z majetku podepsaná v Praze dne 22. ledna 1999 /sněmovní tisk 224/ - prv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, kterým se předkládá Parlamentu České republiky k vyslovení souhlasu Čtvrtý dodatek k Dohodě o Mezinárodním měnovém fondu - zvláštní jednorázová alokace zvláštních práv čerpání /sněmovní tisk 230/ - prv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, kterým se předkládá Parlamentu České republiky k vyslovení souhlasu Dohoda mezi Českou republikou a Jordánským hášimovským královstvím o podpoře a vzájemné ochraně investic podepsaná dne 20. září 1997 v Ammánu /sněmovní tisk 246/ - prv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, kterým se předkládá Parlamentu České republiky k vyslovení souhlasu Smlouva mezi Českou republikou a Kanadou o vzájemné pomoci ve věcech trestních, podepsaná dne 3. listopadu 1997 v Ottawě /sněmovní tisk 238/ - prv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, kterým se předkládá Parlamentu České republiky k vyslovení souhlasu Smlouva mezi Českou republikou a Spojenými státy americkými o vzájemné právní pomoci v trestních věcech, podepsaná ve Washingtonu dne 4. února 1998 /sněmovní tisk 239/ - prv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, kterým se předkládá Parlamentu České republiky k vyslovení souhlasu Úmluva o boji proti podplácení zahraničních veřejných činitelů v mezinárodních podnikatelských transakcích, sjednaná v Paříži dne 17. 12. 1997 /sněmovní tisk 243/ - prv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, kterým se předkládá Parlamentu České republiky k vyslovení souhlasu Evropská úmluva o uznávání a výkonu rozhodnutí o výchově dětí a o obnovení výchovy dětí, sjednaná v Lucemburku dne 20. 5. 1980 /sněmovní tisk 256/ - prvé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, kterým se předkládá Parlamentu České republiky k vyslovení souhlasu s ratifikací Úmluva o ochraně dětí a spolupráci při mezinárodním osvojení ze dne 29. května 1993 v Haagu  /sněmovní tisk 262/ - prvé čtení </w:t>
      </w:r>
    </w:p>
    <w:p>
      <w:pPr>
        <w:pStyle w:val="Styl1"/>
        <w:numPr>
          <w:ilvl w:val="0"/>
          <w:numId w:val="0"/>
        </w:numPr>
        <w:ind w:left="6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1"/>
        <w:numPr>
          <w:ilvl w:val="0"/>
          <w:numId w:val="0"/>
        </w:numPr>
        <w:ind w:left="136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ákony - třetí čtení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vrh poslanců Josefa Mandíka a dalších na vydání zákona, kterým se mění a doplňuje zákon č. 140/1961 Sb., trestní zákon, ve znění pozdějších předpisů /sněmovní tisk 39/ - třetí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 o opatřeních týkajících se dovozu, vývozu a zpětného vývozu zboží porušujícího některá práva duševního vlastnictví a o změně některých dalších zákonů /sněmovní tisk 92/ - třetí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vrh poslanců Josefa Janečka a Jaromíra Talíře na vydání zákona, kterým se mění zákon č. 37/1989 Sb., o ochraně před alkoholismem a jinými toxikomaniemi, ve znění zákona č. 425/1990 Sb., zákona č. 40/1995 Sb. a zákona č. 299/1997 Sb. /sněmovní tisk 96/ - třetí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vrh poslanců Milana Zuny a dalších na vydání zákona, kterým se mění zákon České národní rady č. 565/1990 Sb., o místních poplatcích, ve znění pozdějších předpisů /sněmovní tisk 100/ - třetí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, kterým se mění zákon č. 79/1997 Sb., o léčivech a o změnách a doplnění některých souvisejících zákonů, zákon č. 20/1966 Sb., o péči o zdraví lidu, ve znění pozdějších předpisů a zákon č. 455/1991 Sb., o živnostenském podnikání (živnostenský zákon), ve znění pozdějších předpisů /sněmovní tisk 110/ - třetí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vrh poslanců Cyrila Svobody a dalších na vydání ústavního zákona o lidovém hlasování (referendu) /sněmovní tisk 120/ - třetí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vrh poslanců Zdeňka Jičínského a dalších na vydání zákona o referendu a o změně a doplnění některých dalších zákonů (zákon o referendu) /sněmovní tisk 44/ - třetí čtení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vrh poslance Pavla Němce a dalších na vydání zákona, kterým se mění zákon České národní rady č. 16/1993 Sb., o dani silniční, ve znění pozdějších předpisů  /sněmovní tisk 122/ - třetí čtení      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vrh poslanců Zuzky Rujbrové, Jana Zahradila, Jitky Kupčové, Moniky Horákové a dalších na vydání zákona o partnerském soužití osob téhož pohlaví a o změně a doplnění některých zákonů  /sněmovní tisk 124/ - třetí čtení      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, kterým se mění zákon č. 85/1996 Sb., o advokacii  /sněmovní tisk 134/ - třetí čtení      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 o rozsahu branné povinnosti a o vojenských správních úřadech (branný zákon)  /sněmovní tisk 135/ - třetí čtení      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, kterým se mění některé zákony v souvislosti s přijetím zákona o rozsahu branné povinnosti a o vojenských správních úřadech (branný zákon) a zákona o průběhu základní nebo náhradní služby a vojenských cvičení a o některých právních poměrech vojáků v záloze  /sněmovní tisk 136/ - třetí čtení      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 o vojácích z povolání  /sněmovní tisk 139/ - třetí čtení      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, kterým se mění některé zákony v souvislosti s přijetím zákona o vojácích z povolání  /sněmovní tisk 140/ - třetí čtení      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 o průběhu základní nebo náhradní služby a vojenských cvičení a o některých právních poměrech vojáků v záloze  /sněmovní tisk 141/ - třetí čtení      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 o zajišťování obrany České republiky  /sněmovní tisk 142/ - třetí čtení      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 o ozbrojených silách České republiky  /sněmovní tisk 143/ - třetí čtení      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, kterým se mění některé zákony v souvislosti s přijetím zákona o ozbrojených silách České republiky a zákona o zajišťování obrany České republiky  /sněmovní tisk 144/ - třetí čtení      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, kterým se mění zákon č. 273/1996 Sb., o působnosti Úřadu pro ochranu hospodářské soutěže  /sněmovní tisk 125/ - třetí čtení      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, kterým se mění zákon č. 199/1994 Sb., o zadávání veřejných zakázek, ve znění pozdějších předpisů  /sněmovní tisk 152/ - třetí čtení      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 o nouzových zásobách ropy, o řešení stavů ropné nouze a o změně některých souvisejících zákonů (zákon o nouzových zásobách ropy)  /sněmovní tisk 154/ - třetí čtení      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 o veřejných dražbách  /sněmovní tisk 156/ - třetí čtení      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, kterým se mění některé zákony v souvislosti s přijetím zákona o veřejných dražbách  /sněmovní tisk 157/ - třetí čtení      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 o státním občanství některých bývalých československých státních občanů  /sněmovní tisk 158/ - třetí čtení      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zákona, kterým se mění zákon č. 40/1993 Sb., o nabývání a pozbývání státního občanství České republiky, ve znění pozdějších předpisů  /sněmovní tisk 159/ - třetí čtení       </w:t>
      </w:r>
    </w:p>
    <w:p>
      <w:pPr>
        <w:pStyle w:val="Styl1"/>
        <w:numPr>
          <w:ilvl w:val="0"/>
          <w:numId w:val="0"/>
        </w:numPr>
        <w:ind w:left="6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právy, návrhy a další body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áva o činnosti vlády České republiky /sněmovní tisk 278/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vrh státního závěrečného účtu České republiky za rok 1998  /sněmovní tisk 201/                    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vrh na volbu člena Správní rady Ústřední pojišťovny Všeobecné zdravotní pojišťovny České republiky 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vrh na volbu ředitele Všeobecné zdravotní pojišťovny České republiky 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vrh na volbu členů Rady Státního fondu kultury České republiky 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četní závěrka a výroční zpráva Fondu dětí a mládeže za rok 1998  /sněmovní tisk 178/                    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roční zpráva Dozorčí rady Grantové agentury České republiky za rok 1998 /sněmovní tisk 179/                    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roční zpráva o činnosti a hospodaření České tiskové kanceláře v roce 1998 /sněmovní tisk 197/                    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e obsahující rozbor stavu vývozu a jeho podpory  /sněmovní tisk 218/                    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ádní návrh na rozdělení finančních prostředků získaných prodejem akcií určených pro Nadační investiční fond v první etapě  /sněmovní tisk 225/                    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e o pojišťování vývozních úvěrových rizik č. 9  /sněmovní tisk 228/                    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e o zvýhodněném financování za rok 1998  /sněmovní tisk 232/                    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práva o činnosti stálých delegací Parlamentu do meziparlamentních organizací za 3. volební období 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e o situaci v oblasti migrace na území České republiky v roce 1998 /sněmovní tisk 240/                    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práva o bezpečnostní situaci na území České republiky v roce 1998 (ve srovnání s rokem 1997) /sněmovní tisk 254/                    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alýza výnosů daně z přidané hodnoty  /sněmovní tisk 259/                    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povědi členů vlády na písemné interpelace  </w:t>
      </w:r>
    </w:p>
    <w:p>
      <w:pPr>
        <w:pStyle w:val="Styl1"/>
        <w:numPr>
          <w:ilvl w:val="0"/>
          <w:numId w:val="2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stní interpelace  </w:t>
      </w:r>
    </w:p>
    <w:p>
      <w:pPr>
        <w:pStyle w:val="TextBodyIndent"/>
        <w:ind w:left="1134" w:hanging="1131"/>
        <w:rPr/>
      </w:pPr>
      <w:r>
        <w:rPr/>
        <w:tab/>
        <w:t>přičemž odpovědi členů vlády na písemné interpelace budou zařazeny jako úvodní bod jednacího dne ve čtvrtek 1. července 1999 a pro ústní interpelace se vyčleňuje doba v týž den od 16.00 do 18.30 hodin (případně též ve čtvrtek 8. července 1999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Václav Klaus v.r.</w:t>
      </w:r>
    </w:p>
    <w:p>
      <w:pPr>
        <w:pStyle w:val="TextBody"/>
        <w:jc w:val="center"/>
        <w:rPr/>
      </w:pPr>
      <w:r>
        <w:rPr/>
        <w:t>předseda Poslanecké sněmovny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Pavel Pešek v.r.</w:t>
      </w:r>
    </w:p>
    <w:p>
      <w:pPr>
        <w:pStyle w:val="TextBody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E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nivers CE" w:hAnsi="Univers CE" w:cs="Univers CE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5"/>
    </w:pPr>
    <w:rPr>
      <w:spacing w:val="-3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708" w:hanging="708"/>
      <w:jc w:val="both"/>
    </w:pPr>
    <w:rPr>
      <w:spacing w:val="-3"/>
      <w:sz w:val="24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ind w:left="705" w:hanging="705"/>
      <w:jc w:val="both"/>
    </w:pPr>
    <w:rPr>
      <w:spacing w:val="-3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both"/>
    </w:pPr>
    <w:rPr>
      <w:spacing w:val="-3"/>
      <w:sz w:val="24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09:06:00Z</dcterms:created>
  <dc:creator>Pondělíček</dc:creator>
  <dc:description/>
  <dc:language>en-US</dc:language>
  <cp:lastModifiedBy>Bezchlebova</cp:lastModifiedBy>
  <cp:lastPrinted>1999-06-17T14:49:00Z</cp:lastPrinted>
  <dcterms:modified xsi:type="dcterms:W3CDTF">1999-06-17T13:57:00Z</dcterms:modified>
  <cp:revision>21</cp:revision>
  <dc:subject/>
  <dc:title>145. Usnesení 30.OV-17.6.99</dc:title>
</cp:coreProperties>
</file>