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43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30. schůze 17. červ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 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o 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</w:t>
        <w:tab/>
        <w:t xml:space="preserve">Návrh poslanců Zuzky Rujbrové, Vladimíra Paulíka a dalších na vydání zákona, kterým se mění zákon č. 100/1988 Sb., o sociálním zabezpečení, ve znění pozdějších předpisů /sněmovní tisk 226/ </w:t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 xml:space="preserve">Návrh poslanců Libora Ambrozka, Libora Krátkého, Františka Ondruše a dalších na vydání zákona, kterým se mění a doplňuje zákon č. 125/1997 Sb., o odpadech /sněmovní tisk 229/ </w:t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Návrh poslanců Jana Grůzy, Petra Plevy, Jiřího Václavka, Pavla Němce a dalších na vydání zákona, kterým se mění zákon č. 87/1991 Sb., o mimosoudních rehabilitacích, ve znění zákona č. 267/1992 Sb. /sněmovní tisk 231/ </w:t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 xml:space="preserve">Vládní návrh zákona o poštovních službách a o změně některých zákonů (zákon o poštovních službách) /sněmovní tisk 248/ </w:t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>Vládní návrh, kterým se předkládá Parlamentu České republiky k vyslovení souhlasu Evropská úmluva o uznávání a výkonu rozhodnutí o výchově dětí a o obnovení výchovy dětí, sjednaná v Lucemburku dne 20. 5. 1980 /sněmovní tisk 256/</w:t>
      </w:r>
    </w:p>
    <w:p>
      <w:pPr>
        <w:pStyle w:val="Prosttext"/>
        <w:ind w:firstLine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firstLine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705" w:hanging="705"/>
        <w:rPr>
          <w:color w:val="000000"/>
          <w:sz w:val="24"/>
        </w:rPr>
      </w:pPr>
      <w:r>
        <w:rPr>
          <w:color w:val="000000"/>
          <w:sz w:val="24"/>
        </w:rPr>
        <w:t>6.</w:t>
        <w:tab/>
        <w:tab/>
        <w:t>Vládní návrh zákona, kterým se mění zákon č. 99/1963 Sb., občanský soudní řád, ve znění pozdějších předpisů, a některé další zákony /sněmovní tisk 257/</w:t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 xml:space="preserve">Vládní návrh zákona, kterým se mění zákon č. 167/1998 Sb., o návykových látkách a o změně některých dalších zákonů /sněmovní tisk 258/ </w:t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8.</w:t>
        <w:tab/>
        <w:t xml:space="preserve">Vládní návrh zákona o sociálně-právní ochraně dětí /sněmovní tisk 260/ </w:t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</w:t>
        <w:tab/>
        <w:t>Vládní návrh zákona, kterým se mění některé zákony v souvislosti s přijetím zákona o sociálně-právní ochraně dětí /sněmovní tisk 261/</w:t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</w:t>
        <w:tab/>
        <w:t>Vládní návrh, kterým se předkládá Parlamentu České republiky k vyslovení souhlasu Úmluva o ochraně dětí a spolupráci při mezinárodním osvojení, sjednaná dne 29. května 1993 v Haagu /sněmovní tisk 262/</w:t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/>
      </w:pPr>
      <w:r>
        <w:rPr>
          <w:color w:val="000000"/>
          <w:spacing w:val="-3"/>
          <w:sz w:val="24"/>
        </w:rPr>
        <w:t>11.</w:t>
        <w:tab/>
      </w:r>
      <w:r>
        <w:rPr>
          <w:color w:val="000000"/>
          <w:sz w:val="24"/>
        </w:rPr>
        <w:t>Vládní návrh zákona, kterým se mění zákon č. 455/1991 Sb., o živnostenském podnikání (živnostenský zákon), ve znění pozdějších předpisů a některé další zákony /sněmovní tisk 263/</w:t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2.</w:t>
        <w:tab/>
        <w:t>Vládní návrh zákona, kterým se mění zákon č.38/1995 Sb., o technických podmínkách provozu silničních vozidel na pozemních komunikacích /sněmovní tisk 264/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705" w:hanging="705"/>
        <w:rPr>
          <w:b w:val="false"/>
          <w:b w:val="false"/>
          <w:color w:val="000000"/>
        </w:rPr>
      </w:pPr>
      <w:r>
        <w:rPr>
          <w:b w:val="false"/>
          <w:color w:val="000000"/>
        </w:rPr>
        <w:t>13.</w:t>
        <w:tab/>
        <w:t>Vládní návrh zákona o transformaci Českých drah a o změně zákona č. 77/1997 Sb., o státním podniku /sněmovní tisk 265/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ind w:left="705" w:hanging="705"/>
        <w:rPr>
          <w:color w:val="000000"/>
        </w:rPr>
      </w:pPr>
      <w:r>
        <w:rPr>
          <w:color w:val="000000"/>
        </w:rPr>
        <w:t>14.</w:t>
        <w:tab/>
        <w:t>Vládní návrh zákona, kterým se mění zákon č.531/1990 Sb., o územních finančních orgánech, ve znění pozdějších předpisů /sněmovní tisk 266/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705" w:hanging="705"/>
        <w:rPr>
          <w:color w:val="000000"/>
        </w:rPr>
      </w:pPr>
      <w:r>
        <w:rPr>
          <w:color w:val="000000"/>
        </w:rPr>
        <w:t>15.</w:t>
        <w:tab/>
        <w:t>Vládní návrh zákona, kterým se mění zákon č.587/1992 Sb., o spotřebních daních, ve znění pozdějších předpisů, a zákon č.61/1997 Sb., o lihu, ve znění pozdějších předpisů /sněmovní tisk 267/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705" w:hanging="705"/>
        <w:rPr>
          <w:color w:val="000000"/>
        </w:rPr>
      </w:pPr>
      <w:r>
        <w:rPr>
          <w:color w:val="000000"/>
        </w:rPr>
        <w:t>16.</w:t>
        <w:tab/>
        <w:t>Vládní návrh zákona, kterým se mění zákon č.72/1994 Sb., kterým se upravují některé spoluvlastnické vztahy k budovám a některé vlastnické vztahy k bytům a nebytovým prostorům a doplňují některé zákony (zákon o vlastnictví bytů), ve znění pozdějších předpisů, zákon č. 344/1992 Sb., o katastru nemovitostí České republiky (katastrální zákon), ve znění zákona č. 89/1996 Sb., a zákon č.586/1992 Sb., o daních z příjmů, ve znění pozdějších předpisů /sněmovní tisk 268/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Vládní návrh zákona o pojišťovnictví a o změně některých souvisejících zákonů (zákon o pojišťovnictví) /sněmovní tisk 269/</w:t>
        <w:tab/>
        <w:tab/>
        <w:tab/>
        <w:tab/>
        <w:tab/>
        <w:tab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705" w:hanging="705"/>
        <w:rPr>
          <w:spacing w:val="-3"/>
        </w:rPr>
      </w:pPr>
      <w:r>
        <w:rPr/>
        <w:t>18.</w:t>
        <w:tab/>
        <w:t>Vládní návrh zákona o evidenci obyvatel a rodných číslech a o změně zákona č. 582/1991 Sb., o organizaci a provádění sociálního zabezpečení, ve znění pozdějších předpisů (zákon o evidenci obyvatel) /sněmovní tisk 270/</w:t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1"/>
        <w:tabs>
          <w:tab w:val="left" w:pos="-720" w:leader="none"/>
          <w:tab w:val="left" w:pos="709" w:leader="none"/>
        </w:tabs>
        <w:rPr/>
      </w:pPr>
      <w:r>
        <w:rPr>
          <w:b w:val="false"/>
          <w:color w:val="000000"/>
        </w:rPr>
        <w:t>19.</w:t>
        <w:tab/>
        <w:t>Vládní návrh zákona o občanských průkazech /sněmovní tisk 271/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705" w:hanging="705"/>
        <w:rPr>
          <w:color w:val="000000"/>
        </w:rPr>
      </w:pPr>
      <w:r>
        <w:rPr>
          <w:color w:val="000000"/>
        </w:rPr>
        <w:t>20.</w:t>
        <w:tab/>
        <w:t>Vládní návrh zákona o cestovních dokladech a o změně zákona č. 283/1991 Sb., o Policii České republiky, ve znění pozdějších předpisů (zákon o cestovních dokladech) /sněmovní tisk 272/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ind w:left="705" w:hanging="705"/>
        <w:rPr>
          <w:color w:val="000000"/>
        </w:rPr>
      </w:pPr>
      <w:r>
        <w:rPr>
          <w:color w:val="000000"/>
        </w:rPr>
        <w:t>21.</w:t>
        <w:tab/>
        <w:t>Vládní návrh zákona, kterým se mění zákon č. 588/1992 Sb., o dani z přidané hodnoty, ve znění pozdějších předpisů /sněmovní tisk 273/</w:t>
      </w:r>
    </w:p>
    <w:p>
      <w:pPr>
        <w:pStyle w:val="TextBodyIndent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708" w:hanging="708"/>
        <w:rPr>
          <w:color w:val="000000"/>
          <w:sz w:val="24"/>
        </w:rPr>
      </w:pPr>
      <w:r>
        <w:rPr>
          <w:color w:val="000000"/>
          <w:sz w:val="24"/>
        </w:rPr>
        <w:t>22.</w:t>
        <w:tab/>
        <w:tab/>
        <w:t>Vládní návrh zákona, kterým se mění zákon č. 148/1998 Sb., o ochraně utajovaných skutečností a o změně některých zákonů /sněmovní tisk 274/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avel Peš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9:19:00Z</dcterms:created>
  <dc:creator>Pondělíček</dc:creator>
  <dc:description/>
  <dc:language>en-US</dc:language>
  <cp:lastModifiedBy>Bezchlebova</cp:lastModifiedBy>
  <cp:lastPrinted>1999-06-03T09:44:00Z</cp:lastPrinted>
  <dcterms:modified xsi:type="dcterms:W3CDTF">1999-06-22T07:31:00Z</dcterms:modified>
  <cp:revision>5</cp:revision>
  <dc:subject/>
  <dc:title>143. Usnesení 30.OV-17.6.99</dc:title>
</cp:coreProperties>
</file>