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4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9. schůze 9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8.6.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9.6.9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Konference o ekonomickém dopadu turistického ruchu v Nice (vyslána Byrem PS jako místopředsedkyně PS RE) - </w:t>
            </w:r>
            <w:r>
              <w:rPr>
                <w:sz w:val="22"/>
                <w:u w:val="single"/>
              </w:rPr>
              <w:t>schváleno ORGV 2.6.99, usn.137 (prodloužení o 1 den)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 P. Buz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 I. Lang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Ústavního sou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ro Cruz Villaló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stavního soudu Č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nátor Marcel Deneu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7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Parlamentu Č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7:40:00Z</dcterms:created>
  <dc:creator>Pondělíček</dc:creator>
  <dc:description/>
  <dc:language>en-US</dc:language>
  <cp:lastModifiedBy>Bezchlebova</cp:lastModifiedBy>
  <cp:lastPrinted>1999-06-03T10:17:00Z</cp:lastPrinted>
  <dcterms:modified xsi:type="dcterms:W3CDTF">1999-06-10T09:16:00Z</dcterms:modified>
  <cp:revision>4</cp:revision>
  <dc:subject/>
  <dc:title>141. Usnesení 29.OV-9.6.99</dc:title>
</cp:coreProperties>
</file>