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8. schůze 2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559"/>
        <w:gridCol w:w="5245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8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8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ference o ekonomickém dopadu turistického ruchu v Nice (vyslána Byrem PS jako místopředsedkyně PS 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8.7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 – 9.7.9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výcarsk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Ekonomické komise OSN v Ženevě (vyslána Byrem PS v zastoupení předsedy PS 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PS N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Titz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5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6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jednání Výboru pro vědu a technologii v Paříž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OB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0.7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10.7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výroční zasedání PS OBSE v Petrohr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5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37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  <w:b w:val="false"/>
          <w:b w:val="false"/>
          <w:caps w:val="false"/>
          <w:smallCaps w:val="false"/>
          <w:sz w:val="22"/>
        </w:rPr>
      </w:pPr>
      <w:r>
        <w:rPr>
          <w:rFonts w:cs="Univers CE" w:ascii="Univers CE" w:hAnsi="Univers CE"/>
          <w:b w:val="false"/>
          <w:caps w:val="false"/>
          <w:smallCaps w:val="false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3118"/>
        <w:gridCol w:w="1560"/>
        <w:gridCol w:w="1701"/>
        <w:gridCol w:w="4110"/>
        <w:gridCol w:w="2127"/>
      </w:tblGrid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Senátu  Parlamentu </w:t>
              <w:br/>
              <w:t>P. Roma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99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arlamentu Č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anci zahraničního výboru Spolkového sněmu M. Meckel a P. Ernstbergerov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R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na pracovní oběd v budově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anci zahraničního výboru Spolkového sněmu M. Meckel a P. Ernstbergerov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R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Nejvyšší rady soudní moci L. Guer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Španěls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 18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schválen ORGV 13.1.99, usn. 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 18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schválen ORGV 13.1.99, usn. 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oslanců Národní rady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6.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19.5.99, usn. 1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Příloha III  k usnesení č. 137</w:t>
      </w:r>
    </w:p>
    <w:p>
      <w:pPr>
        <w:pStyle w:val="Heading"/>
        <w:ind w:left="2880" w:firstLine="660"/>
        <w:jc w:val="left"/>
        <w:rPr>
          <w:rFonts w:ascii="Univers CE" w:hAnsi="Univers CE" w:cs="Univers CE"/>
          <w:sz w:val="26"/>
        </w:rPr>
      </w:pPr>
      <w:r>
        <w:rPr>
          <w:rFonts w:eastAsia="Univers CE" w:cs="Univers CE" w:ascii="Univers CE" w:hAnsi="Univers CE"/>
          <w:sz w:val="26"/>
        </w:rPr>
        <w:t xml:space="preserve"> </w:t>
      </w:r>
      <w:r>
        <w:rPr>
          <w:rFonts w:cs="Univers CE" w:ascii="Univers CE" w:hAnsi="Univers CE"/>
          <w:sz w:val="26"/>
        </w:rPr>
        <w:t>Vyslání delegací Poslanecké sněmovny do zahraničí</w:t>
      </w:r>
    </w:p>
    <w:p>
      <w:pPr>
        <w:pStyle w:val="Heading"/>
        <w:ind w:left="2880" w:firstLine="660"/>
        <w:jc w:val="left"/>
        <w:rPr>
          <w:rFonts w:ascii="Univers CE" w:hAnsi="Univers CE" w:cs="Univers CE"/>
          <w:sz w:val="20"/>
        </w:rPr>
      </w:pPr>
      <w:r>
        <w:rPr>
          <w:rFonts w:cs="Univers CE" w:ascii="Univers CE" w:hAnsi="Univers CE"/>
          <w:sz w:val="20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čera st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6.- 13.6.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13.6.9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wan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měna termínu (posun o 1 den, původní termín 5.-12.6.) – </w:t>
            </w:r>
            <w:r>
              <w:rPr>
                <w:sz w:val="22"/>
                <w:u w:val="single"/>
              </w:rPr>
              <w:t xml:space="preserve">cesta schválena ORGV 19.5.99, usn. 13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E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lův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3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14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Rakou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volbách do Evropského parlamentu jako pozorovatelé na pozvání Spolkového ministerstva vnit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Recm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afař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áclavek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4.- 17.6.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7.6.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, Litva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– </w:t>
            </w:r>
            <w:r>
              <w:rPr>
                <w:sz w:val="22"/>
                <w:u w:val="single"/>
              </w:rPr>
              <w:t>změna ve složení delegace, cesta schválena ORGV 29.4.99, usn. 12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HZ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veřejnou správ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Zaj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Brou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Martí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ulík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7.6.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 18.6.9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 poslanci Národní rady Parlamentu Rakouska – </w:t>
            </w:r>
            <w:r>
              <w:rPr>
                <w:sz w:val="22"/>
                <w:u w:val="single"/>
              </w:rPr>
              <w:t>záměr schválen ORGV 31.3.99, usn. 1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PLPVV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regionální rozvoj + podvýbor pro veřejnou správ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r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Zaj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. Jung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ulí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2.- 25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 25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oslanci Sejmu – </w:t>
            </w:r>
            <w:r>
              <w:rPr>
                <w:sz w:val="22"/>
                <w:u w:val="single"/>
              </w:rPr>
              <w:t>změna ve složení delegace, cesta schválena ORGV 19.5.99, usn. 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R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Tlust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4.- 27.6.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- 27.6.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Ekonomickém fóru v Crans Montaně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11:00Z</dcterms:created>
  <dc:creator>Pondělíček</dc:creator>
  <dc:description/>
  <dc:language>en-US</dc:language>
  <cp:lastModifiedBy>Bezchlebova</cp:lastModifiedBy>
  <cp:lastPrinted>1999-06-03T10:17:00Z</cp:lastPrinted>
  <dcterms:modified xsi:type="dcterms:W3CDTF">1999-06-03T13:38:00Z</dcterms:modified>
  <cp:revision>8</cp:revision>
  <dc:subject/>
  <dc:title>137. Usnesení 28.OV-2.6.99</dc:title>
</cp:coreProperties>
</file>