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5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8. schůze 2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 xml:space="preserve">ávrhu doporučit předsedovi Poslanecké sněmovny zařazení návrhů zákonů a mezinárodních smluv do návrhu pořadu schůze </w:t>
      </w:r>
      <w:r>
        <w:rPr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oporučuje</w:t>
      </w:r>
      <w:r>
        <w:rPr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spacing w:val="-3"/>
          <w:sz w:val="24"/>
        </w:rPr>
        <w:t>zařadit</w:t>
      </w:r>
    </w:p>
    <w:p>
      <w:pPr>
        <w:pStyle w:val="Normal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 xml:space="preserve">Návrh poslanců Miroslava Kalouska, Libora Ambrozka, Michaely Šojdrové a dalších na vydání zákona, kterým se doplňuje zákon České národní rady č. 368/1992 Sb., o správních poplatcích, ve znění pozdějších předpisů /sněmovní tisk 184/ 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vrh poslanců Radko Martínka, Jaromíra Talíře a Miroslava Kučery st. na vydání zákona, kterým se mění zákon České národní rady č. 20/1987 Sb., o státní památkové péči, ve znění zákona České národní rady č. 242/1992 Sb. a zákon č. 455/1991 Sb., o živnostenském podnikání (živnostenský zákon), ve znění pozdějších předpisů /sněmovní tisk 194/ </w:t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Prosttext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Vládní návrh, který se předkládá Parlamentu České republiky k vyslovení souhlasu s přístupem České republiky ke Třetímu protokolu ke Všeobecné dohodě o výsadách a imunitách Rady Evropy, sjednanému ve Štrasburku dne 6. března 1959 /sněmovní tisk 234/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Vládní návrh zákona, kterým se mění zákon č. 114/1995 Sb., o vnitrozemské plavbě a zákon č. 455/1991 Sb., o živnostenském podnikání (živnostenský zákon), ve znění pozdějších předpisů /sněmovní tisk 235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ládní návrh, kterým se předkládá Parlamentu České republiky k vyslovení souhlasu Smlouva mezi Českou republikou a Kanadou o vzájemné pomoci ve věcech trestních, podepsaná dne 3. listopadu 1997 v Ottawě /sněmovní tisk 238/ </w:t>
      </w:r>
    </w:p>
    <w:p>
      <w:pPr>
        <w:pStyle w:val="Zkladntext3"/>
        <w:widowControl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  <w:t>do návrhu pořadu schůze Poslanecké sněmovny.</w:t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6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6:05:00Z</dcterms:created>
  <dc:creator>Pondělíček</dc:creator>
  <dc:description/>
  <dc:language>en-US</dc:language>
  <cp:lastModifiedBy>Bezchlebova</cp:lastModifiedBy>
  <cp:lastPrinted>1999-06-03T09:44:00Z</cp:lastPrinted>
  <dcterms:modified xsi:type="dcterms:W3CDTF">1999-06-03T13:36:00Z</dcterms:modified>
  <cp:revision>4</cp:revision>
  <dc:subject/>
  <dc:title>135. Usnesení 28.OV-2.6.99</dc:title>
</cp:coreProperties>
</file>