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7. schůze 19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přijetí zahraničních návštěv v Poslanecké sněmovně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záměru přijetí zahraničních návštěv v Poslanecké sněmovně výborem pro veřejnou správu, regionální rozvoj a životní prostředí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 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iga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 V. Adamku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7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P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stupce vrchního velitele spojeneckých sil v Evropě generál R. Smit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slanec Spolkového sněm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Seife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 11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ystoupení na semináři „Lidská práva a zdravotně postižení“ organizovaném VSPZ – </w:t>
            </w:r>
            <w:r>
              <w:rPr>
                <w:sz w:val="22"/>
                <w:u w:val="single"/>
              </w:rPr>
              <w:t>schváleno ORGV 12.5.99, usn.128</w:t>
            </w:r>
            <w:r>
              <w:rPr>
                <w:sz w:val="22"/>
              </w:rPr>
              <w:t>, prodloužení pobytu o 1 den a rozšíření o doprovod asistenta zdravotně postiženého poslan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Heading5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  <w:t>Záměr  přijetí zahraničních návštěv v Poslanecké sněmovně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9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552"/>
        <w:gridCol w:w="1842"/>
        <w:gridCol w:w="2127"/>
        <w:gridCol w:w="3402"/>
        <w:gridCol w:w="2836"/>
      </w:tblGrid>
      <w:tr>
        <w:trPr>
          <w:trHeight w:val="768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Předpokládaný termín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legace partnerského výboru Národní rady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kousko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ven 199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na základě žádosti poslanců Národní rady Rakouska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Příloha III  k usnesení č. 133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jc w:val="left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ind w:left="2160" w:hanging="2160"/>
              <w:rPr/>
            </w:pPr>
            <w:r>
              <w:rPr/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kupiny přátel ČR – P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.Čevela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1.- 22.5.99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 22.5.99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Polsko</w:t>
            </w:r>
          </w:p>
        </w:tc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Česko – polské mezivládní komise pro přeshraniční spolupráci v Niedzici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čer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5.- 12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12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iwan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na pozvání náměstka ministra kultury Taiwanské republiky (setkání s členy parlamentu a s představiteli MZV, MK, MV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E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las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Grü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eš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e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Nedvědov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0.- 24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4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partnerských výbor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ochranu životního prostřed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mbroz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Aubrech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Krát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Ondru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2. – 23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  23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oslanci nizozemského parlamentu – </w:t>
            </w:r>
            <w:r>
              <w:rPr>
                <w:sz w:val="22"/>
                <w:u w:val="single"/>
              </w:rPr>
              <w:t>záměr schválen ORGV 31.3.99, usn.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RŽP, podvýbor pro regionální rozvoj + podvýbor pro veřejnou správ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r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Zaj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ulí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2.- 25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 25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u w:val="single"/>
              </w:rPr>
            </w:pPr>
            <w:r>
              <w:rPr>
                <w:sz w:val="22"/>
              </w:rPr>
              <w:t>jednání s poslanci Sejmu –</w:t>
            </w:r>
            <w:r>
              <w:rPr>
                <w:sz w:val="22"/>
                <w:u w:val="single"/>
              </w:rPr>
              <w:t xml:space="preserve"> záměry schváleny ORGV 31.3.99, usn. 105 (sloučení 2 cest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24:00Z</dcterms:created>
  <dc:creator>Pondělíček</dc:creator>
  <dc:description/>
  <dc:language>en-US</dc:language>
  <cp:lastModifiedBy>Bezchlebova</cp:lastModifiedBy>
  <cp:lastPrinted>1999-05-20T10:40:00Z</cp:lastPrinted>
  <dcterms:modified xsi:type="dcterms:W3CDTF">1999-05-21T07:32:00Z</dcterms:modified>
  <cp:revision>6</cp:revision>
  <dc:subject/>
  <dc:title>133. Usnesení 27.OV-19.5.99</dc:title>
</cp:coreProperties>
</file>