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0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7. schůze 19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Prosttext"/>
        <w:ind w:left="705" w:hanging="705"/>
        <w:jc w:val="both"/>
        <w:rPr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Vládní návrh, kterým se předkládá Parlamentu České republiky k vyslovení souhlasu Čtvrtý dodatek k Dohodě o Mezinárodním měnovém fondu - zvláštní jednorázová alokace zvláštních práv čerpání /sněmovní tisk 230/ </w:t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02:00Z</dcterms:created>
  <dc:creator>Pondělíček</dc:creator>
  <dc:description/>
  <dc:language>en-US</dc:language>
  <cp:lastModifiedBy>Bezchlebova</cp:lastModifiedBy>
  <cp:lastPrinted>1999-05-14T15:31:00Z</cp:lastPrinted>
  <dcterms:modified xsi:type="dcterms:W3CDTF">1999-05-21T07:29:00Z</dcterms:modified>
  <cp:revision>3</cp:revision>
  <dc:subject/>
  <dc:title>130. Usnesení 27.OV-19.5.99</dc:title>
</cp:coreProperties>
</file>