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7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6. schůze 12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ávrhu podvýboru organizačního výboru pro přípravu návrhů na propůjčení nebo udělení státních vyznamená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b/>
          <w:sz w:val="24"/>
        </w:rPr>
        <w:tab/>
        <w:t xml:space="preserve">I. souhlasí  </w:t>
      </w:r>
      <w:r>
        <w:rPr>
          <w:sz w:val="24"/>
        </w:rPr>
        <w:t>s předloženými návrhy podvýboru organizačního výboru na propůjčení nebo udělení státních vyznamenání uvedených v příloze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uppressAutoHyphens w:val="false"/>
        <w:rPr/>
      </w:pPr>
      <w:r>
        <w:rPr>
          <w:spacing w:val="0"/>
        </w:rPr>
        <w:tab/>
        <w:t xml:space="preserve">II. pověřuje </w:t>
      </w:r>
      <w:r>
        <w:rPr>
          <w:b w:val="false"/>
          <w:spacing w:val="0"/>
        </w:rPr>
        <w:t>předsedu podvýboru poslance Jana Kasala, aby na 13. schůzi Poslanecké sněmovny odůvodnil návrh usnesení, kterým se předkládají prezidentu republiky návrhy na propůjčení nebo udělení státních vyznamenání.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íloha k usnesení č. 12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  <w:t>Návrhy na propůjčení nebo udělení státních vyznamená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. </w:t>
        <w:tab/>
        <w:t xml:space="preserve">propůjčení  </w:t>
      </w:r>
      <w:r>
        <w:rPr>
          <w:b/>
          <w:spacing w:val="-3"/>
          <w:sz w:val="24"/>
        </w:rPr>
        <w:t>ŘÁDU BÍLÉHO L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bčanské skupi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PhDr., ThDr. Josefu Karlu  M a t o c h o v 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4.5.1888 - 2.11.196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Otakaru  R a m b o u s k 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21.1.192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II.</w:t>
        <w:tab/>
        <w:t xml:space="preserve">propůjčení  </w:t>
      </w:r>
      <w:r>
        <w:rPr>
          <w:b/>
          <w:spacing w:val="-3"/>
          <w:sz w:val="24"/>
        </w:rPr>
        <w:t>ŘÁDU T. G. MASARYK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PhDr. Přemyslu  J a n ý r 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6.8.1926-13.12.199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PhDr. Vladimíru  N e u w i r t h o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firstLine="731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firstLine="731"/>
        <w:jc w:val="both"/>
        <w:rPr>
          <w:spacing w:val="-3"/>
          <w:sz w:val="24"/>
        </w:rPr>
      </w:pPr>
      <w:r>
        <w:rPr>
          <w:spacing w:val="-3"/>
          <w:sz w:val="24"/>
        </w:rPr>
        <w:t>(12.8.1921 – 22.5.199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udělení  </w:t>
      </w:r>
      <w:r>
        <w:rPr>
          <w:b/>
          <w:spacing w:val="-3"/>
          <w:sz w:val="24"/>
        </w:rPr>
        <w:t>ŘÁDU  T. G. MASARYK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/>
      </w:pPr>
      <w:r>
        <w:rPr>
          <w:spacing w:val="-3"/>
          <w:sz w:val="24"/>
        </w:rPr>
        <w:t>1.</w:t>
        <w:tab/>
        <w:t>prof. Antonínu  S v o b o d o v 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ab/>
        <w:t>(14.10.1907-18.5.1980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center"/>
        <w:rPr>
          <w:spacing w:val="-3"/>
          <w:sz w:val="24"/>
        </w:rPr>
      </w:pPr>
      <w:r>
        <w:rPr>
          <w:spacing w:val="-3"/>
          <w:sz w:val="24"/>
        </w:rPr>
        <w:t>- 2 -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V. </w:t>
        <w:tab/>
        <w:t xml:space="preserve">udělení </w:t>
      </w:r>
      <w:r>
        <w:rPr>
          <w:b/>
          <w:spacing w:val="-3"/>
          <w:sz w:val="24"/>
        </w:rPr>
        <w:t>MEDAILE ZA HRDINSTV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Františku  M a k o v s k é m 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7.2.1897 – 12.7.197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. </w:t>
        <w:tab/>
        <w:t xml:space="preserve">udělení </w:t>
      </w:r>
      <w:r>
        <w:rPr>
          <w:b/>
          <w:spacing w:val="-3"/>
          <w:sz w:val="24"/>
        </w:rPr>
        <w:t>MEDAILE ZA ZÁSLUH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osefu  A d á m k 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27.8. 191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>2.</w:t>
        <w:tab/>
        <w:t>Evě  B o r k o v 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ab/>
        <w:t>(4.12.193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>3.</w:t>
        <w:tab/>
        <w:t>prof. RNDr. Otakaru  B o r ů v k o v i , DrS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ab/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ab/>
        <w:t>(10.5.1899 – 22.7.199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>4.</w:t>
        <w:tab/>
        <w:t xml:space="preserve">prof. RNDr. Miroslavu  B r d i č k o v i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z w:val="24"/>
        </w:rPr>
      </w:pPr>
      <w:r>
        <w:rPr>
          <w:sz w:val="24"/>
        </w:rPr>
        <w:t>(12.9..191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>5.</w:t>
        <w:tab/>
        <w:t>prof. Petru  E b e n o v 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ab/>
        <w:t>(22.1.192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ab/>
        <w:t>7.</w:t>
        <w:tab/>
        <w:t>P. Františku  L í z n o v i  S.J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ab/>
        <w:t>(11.7.1941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21:00Z</dcterms:created>
  <dc:creator>Pondělíček</dc:creator>
  <dc:description/>
  <dc:language>en-US</dc:language>
  <cp:lastModifiedBy>Pondělíček Jiří</cp:lastModifiedBy>
  <cp:lastPrinted>1999-05-13T11:21:00Z</cp:lastPrinted>
  <dcterms:modified xsi:type="dcterms:W3CDTF">1999-05-14T13:32:00Z</dcterms:modified>
  <cp:revision>6</cp:revision>
  <dc:subject/>
  <dc:title>127. Usnesení 26.OV-12.5.99</dc:title>
</cp:coreProperties>
</file>