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5. schůze 29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přijetí zahraničních návštěv v Poslanecké sněmovně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rPr/>
      </w:pPr>
      <w:r>
        <w:rPr/>
        <w:t>2.</w:t>
        <w:tab/>
        <w:t>o vyslání delegací Poslanecké sněmovny, jejích orgánů a poslanců do zahraničí podle přílohy 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Z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místopředsedkyně vlády, ministryně pro evropskou integraci a ministryně sociálních věcí L. Mintas-Hoda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rvat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náčelník štábu pozemního  vojska a předseda výboru náčelníků štábů OS generál V.P.  Mali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ministr pro evropské záležitosti I. Bavča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partnerského výbor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- 26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>záměr schválen ORGV 12.11.98,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n. 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partnerského výbor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 27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>záměr schválen ORGV 25.11.98,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n 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experti Evropské komi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ář „Autorskoprávní legislativa ES a její dopad na připravovaný autorský zákon“ organizovaný ve spolupráci s M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čerstvení v průběhu semináře (ostatní náklady hrazeny z prostředků Phare)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generální prokurátor D. Byr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zahraničního výbor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4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s partnerským výbor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partnerského výbor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9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s partnerským výborem – </w:t>
            </w:r>
            <w:r>
              <w:rPr>
                <w:sz w:val="22"/>
                <w:u w:val="single"/>
              </w:rPr>
              <w:t>záměr schválen ORGV 12.11.98, usn. 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vedená místopředsedou parlamentu v doprovodu předsedy zahraničního výboru, předsedy výboru pro obranu a předsedy zdravotního výbor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an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– 12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ciproční návštěva na základě pozvání zahraničního výboru –</w:t>
            </w:r>
            <w:r>
              <w:rPr>
                <w:sz w:val="22"/>
                <w:u w:val="single"/>
              </w:rPr>
              <w:t xml:space="preserve"> záměr schválen ORGV 13.1.99, usn. 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22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Tlust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Gongo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Korb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afař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Chyt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4. – 6.5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6.5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ugal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>záměr schválen ORGV 12.11.98, usn. 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PLPVV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ev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Hanač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ouz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Čern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5. – 26.5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6.5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>pouze změna ve složení delegace, cesta schválena ORGV 15.4., usn.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HZ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Tlust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Dolež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Mach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4. – 15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5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>záměr schválen ORGV 12.11.98, usn. 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obo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Václav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Ježek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. Recm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7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7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, Litv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– </w:t>
            </w:r>
            <w:r>
              <w:rPr>
                <w:sz w:val="22"/>
                <w:u w:val="single"/>
              </w:rPr>
              <w:t>záměr schválen ORGV 12.11.98, usn. 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HZ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hl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ájem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Toll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aštův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4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4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tikán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ciproční jednání s partnerským výborem –</w:t>
            </w:r>
            <w:r>
              <w:rPr>
                <w:sz w:val="22"/>
                <w:u w:val="single"/>
              </w:rPr>
              <w:t xml:space="preserve"> záměr schválen ORGV 13.1.99, usn. 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1:16:00Z</dcterms:created>
  <dc:creator>Pondělíček</dc:creator>
  <dc:description/>
  <dc:language>en-US</dc:language>
  <cp:lastModifiedBy>Bezchlebova</cp:lastModifiedBy>
  <cp:lastPrinted>1999-04-30T09:45:00Z</cp:lastPrinted>
  <dcterms:modified xsi:type="dcterms:W3CDTF">1999-05-04T13:17:00Z</dcterms:modified>
  <cp:revision>7</cp:revision>
  <dc:subject/>
  <dc:title>122. Usnesení 25.OV-29.4.99</dc:title>
</cp:coreProperties>
</file>