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spacing w:lineRule="auto" w:line="240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lineRule="auto" w:line="240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lineRule="auto" w:line="240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lineRule="auto" w:line="240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2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lineRule="auto" w:line="240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lineRule="auto" w:line="240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5. schůze 29. dub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/>
        <w:rPr>
          <w:spacing w:val="-3"/>
          <w:sz w:val="24"/>
        </w:rPr>
      </w:pPr>
      <w:r>
        <w:rPr>
          <w:spacing w:val="-3"/>
          <w:sz w:val="24"/>
        </w:rPr>
        <w:t>kterým navrhuje předsedovi Poslanecké sněmovny termín a pořad 13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  <w:sz w:val="24"/>
        </w:rPr>
        <w:tab/>
        <w:t>navrhuje</w:t>
      </w:r>
      <w:r>
        <w:rPr>
          <w:spacing w:val="-3"/>
          <w:sz w:val="24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  <w:sz w:val="24"/>
        </w:rPr>
      </w:pPr>
      <w:r>
        <w:rPr>
          <w:spacing w:val="-3"/>
          <w:sz w:val="24"/>
        </w:rPr>
        <w:tab/>
        <w:t xml:space="preserve"> I.</w:t>
        <w:tab/>
        <w:t xml:space="preserve">svolat 13. schůzi Poslanecké sněmovny na úterý 11. května 1999 ve 14.00 hodin;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ab/>
        <w:t>II.</w:t>
        <w:tab/>
        <w:t xml:space="preserve"> následující pořad 13. schůz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Styl1"/>
        <w:numPr>
          <w:ilvl w:val="0"/>
          <w:numId w:val="0"/>
        </w:numPr>
        <w:ind w:left="0" w:hanging="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Styl1"/>
        <w:numPr>
          <w:ilvl w:val="0"/>
          <w:numId w:val="0"/>
        </w:numPr>
        <w:ind w:left="0" w:firstLine="567"/>
        <w:rPr>
          <w:b/>
          <w:b/>
          <w:sz w:val="20"/>
        </w:rPr>
      </w:pPr>
      <w:r>
        <w:rPr>
          <w:b/>
          <w:sz w:val="20"/>
        </w:rPr>
        <w:t>Zákony vrácené Senátem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Návrh zákona o svobodném přístupu k informacím a o změně dalších zákonů (zákon </w:t>
        <w:br/>
        <w:t xml:space="preserve">o svobodě informací)  /sněmovní tisky 16/6,7/ - vrácený Senátem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Návrh zákona o jednacím řádu Senátu  /sněmovní tisky 47/4,5/ - vrácený Senátem </w:t>
      </w:r>
    </w:p>
    <w:p>
      <w:pPr>
        <w:pStyle w:val="Styl1"/>
        <w:numPr>
          <w:ilvl w:val="0"/>
          <w:numId w:val="0"/>
        </w:numPr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1"/>
        <w:numPr>
          <w:ilvl w:val="0"/>
          <w:numId w:val="0"/>
        </w:numPr>
        <w:ind w:left="567" w:hanging="0"/>
        <w:rPr>
          <w:b/>
          <w:b/>
          <w:sz w:val="20"/>
        </w:rPr>
      </w:pPr>
      <w:r>
        <w:rPr>
          <w:b/>
          <w:sz w:val="20"/>
        </w:rPr>
        <w:t>Zákony – druh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vyhlášení Národního parku České Švýcarsko a o změně zákona České národní rady č. 114/1992 Sb., o ochraně přírody a krajiny, ve znění pozdějších předpisů  /sněmovní tisk 77/ -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Návrh poslance Jiřího Payna na vydání zákona, kterým se mění a doplňuje zákon č. 81/1966 Sb., o periodickém tisku a o ostatních hromadných informačních prostředcích, ve znění pozdějších předpisů  /sněmovní tisk 84/ -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veterinární péči a o změně některých souvisejících zákonů (veterinární zákon)  /sněmovní tisk 88/ -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výkonu trestu odnětí svobody a o změně některých souvisejících zákonů  /sněmovní tisk 89/ -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, kterým se mění zákon České národní rady č. 61/1988 Sb., o hornické činnosti, výbušninách a o státní báňské správě, ve znění pozdějších předpisů  /sněmovní tisk 90/ -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některých podmínkách podnikání v oblasti cestovního ruchu a o změně některých souvisejících zákonů  /sněmovní tisk 91/ -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, kterým se mění zákon č. 1/1991 Sb., o zaměstnanosti, ve znění pozdějších předpisů, zákon č. 9/1991 Sb., o zaměstnanosti a působnosti orgánů České republiky na úseku zaměstnanosti, ve znění pozdějších předpisů, zákon č. 368/1992 Sb., o správních poplatcích, ve znění pozdějších předpisů a zákon č. 65/1965 Sb., zákoník práce, ve znění pozdějších předpisů  /sněmovní tisk 93/ -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sčítání lidu, domů a bytů v roce 2001  /sněmovní tisk 108/ - druhé čtení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, kterým se mění zákon č. 587/1992 Sb., o spotřebních daních, ve znění pozdějších předpisů, zákon č. 588/1992 Sb., o dani z přidané hodnoty, ve znění pozdějších předpisů, a zákon č. 61/1997 Sb., o lihu  /sněmovní tisk 80/ - opakované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opatřeních týkajících se dovozu, vývozu a zpětného vývozu zboží porušujícího některá práva duševního vlastnictví a o změně některých dalších zákonů  /sněmovní tisk 92/ -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, kterým se mění zákon č. 42/1994 Sb., o penzijním připojištění se státním příspěvkem a o změnách některých zákonů souvisejících s jeho zavedením, ve znění pozdějších předpisů  /sněmovní tisk 112/ - druhé čtení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pojištění odpovědnosti za škodu způsobenou provozem vozidla a o změně některých souvisejících zákonů (zákon o pojištění odpovědnosti z provozu vozidla)  /sněmovní tisk 150/ - druhé čtení    </w:t>
      </w:r>
    </w:p>
    <w:p>
      <w:pPr>
        <w:pStyle w:val="Styl1"/>
        <w:numPr>
          <w:ilvl w:val="0"/>
          <w:numId w:val="0"/>
        </w:numPr>
        <w:ind w:left="360" w:hanging="360"/>
        <w:rPr/>
      </w:pPr>
      <w:r>
        <w:rPr/>
        <w:t xml:space="preserve">   </w:t>
      </w:r>
    </w:p>
    <w:p>
      <w:pPr>
        <w:pStyle w:val="Styl1"/>
        <w:numPr>
          <w:ilvl w:val="0"/>
          <w:numId w:val="0"/>
        </w:numPr>
        <w:ind w:left="927" w:hanging="360"/>
        <w:rPr>
          <w:b/>
          <w:b/>
          <w:sz w:val="20"/>
        </w:rPr>
      </w:pPr>
      <w:r>
        <w:rPr>
          <w:b/>
          <w:sz w:val="20"/>
        </w:rPr>
        <w:t xml:space="preserve">Zprávy, návrhy a další body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Bezpečnostní strategie České republiky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Zpráva vlády o stavu české společnosti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Návrh na zřízení dočasné komise Poslanecké sněmovny – Rady pro vzdělávání v České republice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Zpráva vlády o přípravě ustavení vyšších územně samosprávných celků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Rozpočet Fondu dětí a mládeže na rok 1999 /sněmovní tisky 75 a 75/2/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Program činnosti Fondu dětí a mládeže na rok 1999 /sněmovní tisk 76/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Komplexní zhodnocení povodňové katastrofy v červenci 1997 a návrh systému zabezpečení obnovy území postižených povodněmi, případně dalšími přírodními katastrofami /sněmovní tisk 87/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Zpráva o životním prostředí České republiky v roce 1997 /sněmovní tisk 128/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Zpráva vlády o plnění státního rozpočtu České republiky za 1. - 3. čtvrtletí 1998 /sněmovní tisk 107/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ýroční zpráva a roční účetní závěrka Fondu národního majetku České republiky za rok 1997 /sněmovní tisk 119/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Zpráva o peticích přijatých Poslaneckou sněmovnou Parlamentu České republiky, jejich obsahu a způsobu vyřízení za období od 1.7.1998 do 31.12.1998 /sněmovní tisk 118/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Návrh na navýšení odměn členů Rady České tiskové kanceláře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Návrh na změnu Statutu Rady České republiky pro rozhlasové a televizní vysílání</w:t>
      </w:r>
    </w:p>
    <w:p>
      <w:pPr>
        <w:pStyle w:val="Styl1"/>
        <w:numPr>
          <w:ilvl w:val="0"/>
          <w:numId w:val="0"/>
        </w:numPr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1"/>
        <w:numPr>
          <w:ilvl w:val="0"/>
          <w:numId w:val="0"/>
        </w:numPr>
        <w:ind w:left="567" w:hanging="0"/>
        <w:rPr>
          <w:b/>
          <w:b/>
          <w:sz w:val="20"/>
        </w:rPr>
      </w:pPr>
      <w:r>
        <w:rPr>
          <w:b/>
          <w:sz w:val="20"/>
        </w:rPr>
        <w:t>Zákony –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ochraně veřejného zdraví a o změně některých souvisejících zákonů  /sněmovní tisk 155/ - prv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Návrh poslanců Jaroslava Štraita a dalších na vydání zákona, kterým se mění a doplňuje zákon č.65/1965 Sb., Zákoník práce, ve znění pozdějších předpisů a zákon č. 1/1991 Sb., o zaměstnanosti, ve znění pozdějších předpisů  /sněmovní tisk 131/ - prvé čtení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Návrh poslanců Karla Sehoře a dalších na vydání zákona, kterým se mění zákon č. 114/1992 Sb., o ochraně přírody a krajiny, ve znění pozdějších předpisů  /sněmovní tisk 146/ - prvé čtení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Návrh poslanců Karla Sehoře, Jiřího Hofmana a dalších na vydání zákona, kterým se mění zákon č. 116/1990 Sb., o nájmu a podnájmu nebytových prostor, ve znění pozdějších předpisů  /sněmovní tisk 147/ - prvé čtení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Návrh poslanců Petra Mareše a Waltera Bartoše na vydání zákona o poskytování dotací soukromým školám, předškolním a školským zařízením  /sněmovní tisk 149/ - prvé čtení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Senátní návrh zákona, kterým se mění zákon č. 236/1995 Sb., o platu a dalších náležitostech spojených s výkonem funkce představitelů státní moci a některých státních orgánů a soudců, ve znění pozdějších předpisů  /sněmovní tisk 164/ - prvé čtení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Návrh poslanců Vladimíra Paulíka a dalších na vydání zákona o evidenci silničních vozidel  /sněmovní tisk 165/ - prvé čtení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Sbírce zákonů a o Sbírce mezinárodních smluv /sněmovní tisk  181/ - prvé čtení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 o zákazu použití, skladování, výroby a převodu protipěchotních min a jejich zničení a o změně zákona č. 140/1961 Sb., trestní zákon, ve znění pozdějších předpisů  /sněmovní tisk 186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, kterým se mění zákon č. 42/1992 Sb., o úpravě majetkových vztahů a vypořádání majetkových nároků v družstvech, ve znění pozdějších předpisů  /sněmovní tisk 187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, kterým se mění zákon č. 92/1996 Sb., o odrůdách, osivu a sadbě pěstovaných rostlin a zákon č. 368/1992 Sb., o správních poplatcích, ve znění pozdějších předpisů  /sněmovní tisk 192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Návrh poslanců Pavla Svobody a dalších na vydání ústavního zákona o lidovém hlasování (referendu) o vstupu České republiky do Evropské unie  /sněmovní tisk 171/ - prvé čtení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 o azylu a o změně zákona č. 283/1991 Sb., o Policii České republiky, ve znění pozdějších předpisů  /sněmovní tisk 190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 o matrikách, jménu a příjmení a o změně některých souvisejících zákonů  /sněmovní tisk 191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, kterým se mění zákon č. 288/1995 Sb., o střelných zbraních a střelivu (zákon o střelných zbraních), ve znění zákona č. 13/1998 Sb., a zákon č. 368/1992 Sb., o správních poplatcích, ve znění pozdějších předpisů /sněmovní tisk 198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, kterým se mění zákon č. 357/1992 Sb., o dani dědické, dani darovací a dani z převodu nemovitostí, ve znění pozdějších předpisů, a zákon č. 586/1992 Sb., o daních z příjmů, ve znění pozdějších předpisů  /sněmovní tisk 193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 o podmínkách převodu zemědělských a lesních pozemků z vlastnictví státu na jiné osoby a o změně zákona č. 569/1991 Sb., o Pozemkovém fondu České republiky, ve znění pozdějších předpisů, a zákona č. 357/1992 Sb., o dani dědické, dani darovací a dani z převodu nemovitostí, ve znění pozdějších předpisů /sněmovní tisk 195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 o Veřejném ochránci práv /sněmovní tisk 199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, kterým se mění některé zákony v souvislosti s přijetím zákona o Veřejném ochránci práv /sněmovní tisk 200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, kterým se mění zákon č. 338/1992 Sb., o dani z nemovitostí, ve znění pozdějších předpisů /sněmovní tisk 202/ - prvé čtení</w:t>
      </w:r>
    </w:p>
    <w:p>
      <w:pPr>
        <w:pStyle w:val="Styl1"/>
        <w:numPr>
          <w:ilvl w:val="0"/>
          <w:numId w:val="2"/>
        </w:numPr>
        <w:ind w:left="567" w:hanging="567"/>
        <w:rPr>
          <w:color w:val="FF0000"/>
        </w:rPr>
      </w:pPr>
      <w:r>
        <w:rPr>
          <w:color w:val="FF0000"/>
        </w:rPr>
        <w:t>Vládní návrh zákona, kterým se mění zákon č. 78/1997 Sb., o opatřeních ve vztahu k Libyi /sněmovní tisk 203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pobytu cizinců na území České republiky a o změně některých zákonů /sněmovní tisk </w:t>
      </w:r>
      <w:r>
        <w:rPr>
          <w:color w:val="000000"/>
        </w:rPr>
        <w:t>204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 o cizích ozbrojených silách na území České republiky a ozbrojených silách České republiky v zahraničí /sněmovní tisk 205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, kterým se mění zákon č. 58/1995 Sb., o pojišťování a financování vývozu se státní podporou a o doplnění zákona č. 166/1993 Sb., o Nejvyšším kontrolním úřadu, ve znění pozdějších předpisů, ve znění zákona č. 60/1998 Sb. /sněmovní tisk 206/ - prvé čtení</w:t>
      </w:r>
    </w:p>
    <w:p>
      <w:pPr>
        <w:pStyle w:val="Styl1"/>
        <w:numPr>
          <w:ilvl w:val="0"/>
          <w:numId w:val="2"/>
        </w:numPr>
        <w:ind w:left="567" w:hanging="567"/>
        <w:rPr>
          <w:sz w:val="26"/>
        </w:rPr>
      </w:pPr>
      <w:r>
        <w:rPr/>
        <w:t>Vládní návrh zákona, kterým se mění zákon č. 63/1991 Sb., o ochraně hospodářské soutěže, ve znění pozdějších předpisů /sněmovní tisk 207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ústavního zákona, kterým se mění ústavní zákon ČNR č. 1/1993 Sb., Ústava České republiky, a ústavní zákon č. 110/1998 Sb., o bezpečnosti České republiky /sněmovní tisk 208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</w:t>
      </w:r>
      <w:r>
        <w:rPr>
          <w:color w:val="FF0000"/>
        </w:rPr>
        <w:t xml:space="preserve"> </w:t>
      </w:r>
      <w:r>
        <w:rPr/>
        <w:t>zákona, kterým se mění zákon č. 182/1993 Sb., o Ústavním soudu, ve znění pozdějších předpisů /sněmovní tisk</w:t>
      </w:r>
      <w:r>
        <w:rPr>
          <w:color w:val="000000"/>
        </w:rPr>
        <w:t xml:space="preserve"> 209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>
          <w:color w:val="000000"/>
        </w:rPr>
        <w:t>Vládní návrh</w:t>
      </w:r>
      <w:r>
        <w:rPr/>
        <w:t xml:space="preserve"> zákona, kterým se mění zákon č. 266/1994 Sb., o dráhách /sněmovní tisk</w:t>
      </w:r>
      <w:r>
        <w:rPr>
          <w:color w:val="000000"/>
        </w:rPr>
        <w:t> 210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 o opatřeních ve vztahu ke Svazové republice Jugoslávie /sněmovní tisk</w:t>
      </w:r>
      <w:r>
        <w:rPr>
          <w:color w:val="000000"/>
        </w:rPr>
        <w:t xml:space="preserve"> 211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 o prevenci závažných havárií způsobených vybranými nebezpečnými chemickými látkami a chemickými přípravky a o změně zákona  č. 425/1990 Sb., o okresních úřadech, úpravě jejich působnosti a o některých dalších opatřeních s tím souvisejících (zákon o prevenci závažných havárií) /sněmovní tisk 212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, kterým se mění zákon č. 22/1999 Sb., o státním rozpočtu České republiky na rok 1999 /sněmovní tisk</w:t>
      </w:r>
      <w:r>
        <w:rPr>
          <w:color w:val="000000"/>
        </w:rPr>
        <w:t xml:space="preserve"> 213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zákona o vydání státních dluhopisů na úhradu schodku státního rozpočtu za rok 1998 a kterým se mění zákon č. 530/1990 Sb., o dluhopisech ve znění pozdějších předpisů, zákon č. 328/1998 Sb., o vydání státních dluhopisů na úhradu schodku státního rozpočtu za rok 1997 a zákon č. 22/1999 Sb., o státním rozpočtu České republiky na rok 1999 /sněmovní tisk 214/ - prvé čtení</w:t>
      </w:r>
    </w:p>
    <w:p>
      <w:pPr>
        <w:pStyle w:val="Styl1"/>
        <w:numPr>
          <w:ilvl w:val="0"/>
          <w:numId w:val="0"/>
        </w:numPr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1"/>
        <w:numPr>
          <w:ilvl w:val="0"/>
          <w:numId w:val="0"/>
        </w:numPr>
        <w:ind w:left="567" w:hanging="0"/>
        <w:rPr>
          <w:b/>
          <w:b/>
          <w:sz w:val="20"/>
        </w:rPr>
      </w:pPr>
      <w:r>
        <w:rPr>
          <w:b/>
          <w:sz w:val="20"/>
        </w:rPr>
        <w:t>Smlouvy – druh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, kterým se předkládá Parlamentu České republiky k vyslovení souhlasu Dohoda o přístupu Bulharské republiky ke Středoevropské dohodě o volném obchodu, podepsaná dne 17. července 1998 v Sofii  /sněmovní tisk 71/ -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, kterým se předkládá Parlamentu České republiky k vyslovení souhlasu Rozhodnutí Společného výboru č. 3/1998 k Dohodě mezi státy Evropského sdružení volného obchodu a Českou republikou o zrušení Protokolu C  /sněmovní tisk 72/ -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, kterým se předkládá Parlamentu České republiky k vyslovení souhlasu s ratifikací Úmluva o ochraně architektonického dědictví Evropy, Rada Evropy číslo 121, sjednaná v Granadě dne 3. října 1985, která byla za Českou republiku podepsána ve Štrasburku dne 24. června 1998  /sněmovní tisk 83/ -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, kterým se předkládá Parlamentu České republiky k vyslovení souhlasu Smlouva mezi Českou republikou a Bulharskou republikou o sociálním zabezpečení, podepsaná v Praze dne 25. listopadu 1998  /sněmovní tisk 86/ -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, kterým se předkládá Parlamentu České republiky k vyslovení souhlasu Dohoda mezi Českou republikou a Paraguayskou republikou o podpoře a vzájemné ochraně investic, podepsaná dne 21. října 1998 v Asuncionu  /sněmovní tisk 79/ -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, kterým se předkládá Parlamentu České republiky k vyslovení souhlasu Dohoda mezi vládou České republiky a vládou Korejské lidově demokratické republiky o podpoře a vzájemné ochraně investic, podepsaná dne 27. února 1998 v Pchjongjangu  /sněmovní tisk 85/ -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, kterým se předkládá Parlamentu České republiky k vyslovení souhlasu Dohoda mezi Českou republikou a Jihoafrickou republikou o podpoře a vzájemné ochraně investic, podepsaná dne 14. prosince 1998 v Praze  /sněmovní tisk 94/ - druhé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, kterým se předkládá Parlamentu České republiky k vyslovení souhlasu Dohoda mezi Česku republikou a Kostarickou republikou o podpoře a vzájemné ochraně investic, podepsaná dne 28. října 1998 v San José  /sněmovní tisk 109/ - druhé čtení       </w:t>
      </w:r>
    </w:p>
    <w:p>
      <w:pPr>
        <w:pStyle w:val="Styl1"/>
        <w:numPr>
          <w:ilvl w:val="0"/>
          <w:numId w:val="0"/>
        </w:numPr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1"/>
        <w:numPr>
          <w:ilvl w:val="0"/>
          <w:numId w:val="0"/>
        </w:numPr>
        <w:ind w:left="567" w:hanging="0"/>
        <w:rPr>
          <w:b/>
          <w:b/>
          <w:sz w:val="20"/>
        </w:rPr>
      </w:pPr>
      <w:r>
        <w:rPr>
          <w:b/>
          <w:sz w:val="20"/>
        </w:rPr>
        <w:t>Smlouvy –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, kterým se předkládá Parlamentu České republiky k vyslovení souhlasu Dohoda mezi Českou republikou a Bulharskou republikou o podpoře a ochraně investic, podepsaná dne 17. března 1999 v Sofii /sněmovní tisk 180/ - prvé čtení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, kterým se předkládá Parlamentu České republiky k vyslovení souhlasu Protokol mezi vládou České republiky a kabinetem ministrů Ukrajiny o dvoustranných smluvních vztazích mezi Českou republikou a Ukrajinou  /sněmovní tisk 172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, kterým se předkládá Parlamentu České republiky k vyslovení souhlasu Úmluva o pravomoci orgánů, použitelném právu, uznávání, výkonu a spolupráci ve věcech rodičovské zodpovědnosti a opatření k ochraně dětí, sjednaná v Haagu dne 19. října 1996 /sněmovní tisk 182/ - prvé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Vládní návrh na sjednání Rozhodnutí Rady přidružení mezi Evropskými společenstvími a jejich členskými státy na jedné straně a Českou republikou na straně druhé o podmínkách pro účast České republiky v programech 5. Rámcového programu Evropského společenství v oblasti výzkumu a technického rozvoje a demonstrací (1998-2002) a ve výzkumných programech a výukových aktivitách 5. Rámcového programu Evropského společenství pro atomovou energii pro výzkum a výukové aktivity (1998-2002) /sněmovní tisk 185/ - prvé čtení</w:t>
      </w:r>
    </w:p>
    <w:p>
      <w:pPr>
        <w:pStyle w:val="Styl1"/>
        <w:numPr>
          <w:ilvl w:val="0"/>
          <w:numId w:val="0"/>
        </w:numPr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1"/>
        <w:numPr>
          <w:ilvl w:val="0"/>
          <w:numId w:val="0"/>
        </w:numPr>
        <w:ind w:left="567" w:hanging="0"/>
        <w:rPr>
          <w:b/>
          <w:b/>
          <w:sz w:val="20"/>
        </w:rPr>
      </w:pPr>
      <w:r>
        <w:rPr>
          <w:b/>
          <w:sz w:val="20"/>
        </w:rPr>
        <w:t>Zákony – třetí čte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vyhlášení Národního parku České Švýcarsko a o změně zákona České národní rady č. 114/1992 Sb., o ochraně přírody a krajiny, ve znění pozdějších předpisů  /sněmovní tisk 77/ - třetí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Návrh poslance Jiřího Payna na vydání zákona, kterým se mění a doplňuje zákon č. 81/1966 Sb., o periodickém tisku a o ostatních hromadných informačních prostředcích, ve znění pozdějších předpisů  /sněmovní tisk 84/ - třetí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veterinární péči a o změně některých souvisejících zákonů (veterinární zákon)  /sněmovní tisk 88/ - třetí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výkonu trestu odnětí svobody a o změně některých souvisejících zákonů  /sněmovní tisk 89/ - třetí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, kterým se mění zákon České národní rady č. 61/1988 Sb., o hornické činnosti, výbušninách a o státní báňské správě, ve znění pozdějších předpisů  /sněmovní tisk 90/ - třetí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některých podmínkách podnikání v oblasti cestovního ruchu a o změně některých souvisejících zákonů  /sněmovní tisk 91/ - třetí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, kterým se mění zákon č. 1/1991 Sb., o zaměstnanosti, ve znění pozdějších předpisů, zákon č. 9/1991 Sb., o zaměstnanosti a působnosti orgánů České republiky na úseku zaměstnanosti, ve znění pozdějších předpisů, zákon č. 368/1992 Sb., o správních poplatcích, ve znění pozdějších předpisů a zákon č. 65/1965 Sb., zákoník práce, ve znění pozdějších předpisů  /sněmovní tisk 93/ - třetí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sčítání lidu, domů a bytů v roce 2001  /sněmovní tisk 108/ - třetí čtení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, kterým se mění zákon č. 587/1992 Sb., o spotřebních daních, ve znění pozdějších předpisů, zákon č. 588/1992 Sb., o dani z přidané hodnoty, ve znění pozdějších předpisů, a zákon č. 61/1997 Sb., o lihu  /sněmovní tisk 80/ - třetí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opatřeních týkajících se dovozu, vývozu a zpětného vývozu zboží porušujícího některá práva duševního vlastnictví a o změně některých dalších zákonů  /sněmovní tisk 92/ - třetí čtení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, kterým se mění zákon č. 42/1994 Sb., o penzijním připojištění se státním příspěvkem a o změnách některých zákonů souvisejících s jeho zavedením, ve znění pozdějších předpisů  /sněmovní tisk 112/ - třetí čtení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ládní návrh zákona o pojištění odpovědnosti za škodu způsobenou provozem vozidla a o změně některých souvisejících zákonů (zákon o pojištění odpovědnosti z provozu vozidla)  /sněmovní tisk 150/ - třetí čtení       </w:t>
      </w:r>
    </w:p>
    <w:p>
      <w:pPr>
        <w:pStyle w:val="Styl1"/>
        <w:numPr>
          <w:ilvl w:val="0"/>
          <w:numId w:val="0"/>
        </w:numPr>
        <w:ind w:left="567" w:hanging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1"/>
        <w:numPr>
          <w:ilvl w:val="0"/>
          <w:numId w:val="0"/>
        </w:numPr>
        <w:ind w:left="567" w:hanging="0"/>
        <w:rPr>
          <w:b/>
          <w:b/>
          <w:sz w:val="20"/>
        </w:rPr>
      </w:pPr>
      <w:r>
        <w:rPr>
          <w:b/>
          <w:sz w:val="20"/>
        </w:rPr>
        <w:t>Zprávy, návrhy a další body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Návrh na volbu členů dozorčí rady Fondu národního majetku České republiky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Návrh na volbu členů Rady Státního fondu kultury České republiky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Návrh na změnu počtu poslanců v některých stálých delegacích Parlamentu do meziparlamentních organizací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Návrh na volbu dalších poslanců - členů některých stálých delegací Parlamentu do meziparlamentních organizac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Návrh usnesení Poslanecké sněmovny, kterým se upravují podrobnější pravidla jednání Poslanecké sněmovny a jejích orgánů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Návrh na způsob projednávání vládního návrhu státního závěrečného účtu České republiky za rok 1998 v Poslanecké sněmovně a jejích orgánech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Úmluva č. 178 a Doporučení č. 185 o inspekci pracovních a životních podmínek (námořníci), 1996; Úmluva č. 179 a Doporučení č. 186 o najímání a umísťování námořníků, 1996; Úmluva č. 180 o pracovní době námořníků a posádkách lodí, 1996; Doporučení č. 187 o mzdách, pracovní době námořníků a posádkách lodí, 1996; Protokol z roku 1996 k Úmluvě o obchodním loďstvu (minimální standardy), 1976, přijaté na 84. zasedání Mezinárodní konference práce v říjnu 1996; Doporučení č. 188 o soukromých agenturách práce, 1997, přijaté na 85. zasedání Mezinárodní konference práce v červnu 1997  /sněmovní tisk 114/             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Zdravotně pojistný plán Všeobecné zdravotní pojišťovny České republiky na rok 1999  /sněmovní tisk 116/             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Zpráva o stavu vysílání a činnosti Rady České republiky pro rozhlasové a televizní vysílání (1.1.1998 - 31.12.1998)  /sněmovní tisk 145/                   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Účetní závěrka a výroční zpráva Fondu dětí a mládeže za rok 1998  /sněmovní tisk 178/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Výroční zpráva Dozorčí rady Grantové agentury České republiky za rok 1998 /sněmovní tisk 179/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Návrhy Poslanecké sněmovny na propůjčení nebo udělení státních vyznamenání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Koncepce zahraniční politiky České republiky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Žádost o rozhodnutí ve věci pozastaveného výkonu usnesení obecního zastupitelstva obce Lužice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Návrh koncepce reformy veřejné správy /sněmovní tisk 196/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 xml:space="preserve">Odpovědi členů vlády na písemné interpelace  </w:t>
      </w:r>
    </w:p>
    <w:p>
      <w:pPr>
        <w:pStyle w:val="Styl1"/>
        <w:numPr>
          <w:ilvl w:val="0"/>
          <w:numId w:val="2"/>
        </w:numPr>
        <w:ind w:left="567" w:hanging="567"/>
        <w:rPr/>
      </w:pPr>
      <w:r>
        <w:rPr/>
        <w:t>Ústní interpelace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240"/>
        <w:ind w:left="2160" w:hanging="2160"/>
        <w:rPr>
          <w:spacing w:val="-3"/>
          <w:sz w:val="24"/>
        </w:rPr>
      </w:pPr>
      <w:r>
        <w:rPr>
          <w:spacing w:val="-3"/>
          <w:sz w:val="24"/>
        </w:rPr>
        <w:tab/>
        <w:tab/>
        <w:tab/>
        <w:t>přičemž odpovědi členů vlády na písemné interpelace budou zařazeny jako úvodní bod jednacího dne ve čtvrtek 13. května 1999 a pro ústní interpelace se vyčleňuje doba v týž den od 16.00 do 18.30 hodin (případně též ve čtvrtek 20. května)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720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720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720" w:leader="none"/>
        </w:tabs>
        <w:suppressAutoHyphens w:val="true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240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240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240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240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240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uto" w:line="240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720" w:leader="none"/>
        </w:tabs>
        <w:suppressAutoHyphens w:val="true"/>
        <w:spacing w:lineRule="auto" w:line="240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cs-CZ" w:eastAsia="zh-CN" w:bidi="hi-IN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rezidilka">
    <w:name w:val="prezidiálka"/>
    <w:basedOn w:val="Standardnpsmoodstavce"/>
    <w:qFormat/>
    <w:rPr>
      <w:rFonts w:ascii="Times New Roman" w:hAnsi="Times New Roman" w:cs="Times New Roman"/>
      <w:color w:val="auto"/>
      <w:spacing w:val="-3"/>
      <w:sz w:val="28"/>
      <w:u w:val="none"/>
      <w:lang w:val="cs-CZ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lineRule="auto" w:line="240" w:before="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0:20:00Z</dcterms:created>
  <dc:creator>Pondělíček</dc:creator>
  <dc:description/>
  <dc:language>en-US</dc:language>
  <cp:lastModifiedBy>Bezchlebova</cp:lastModifiedBy>
  <cp:lastPrinted>1999-04-29T14:23:00Z</cp:lastPrinted>
  <dcterms:modified xsi:type="dcterms:W3CDTF">1999-05-04T13:16:00Z</dcterms:modified>
  <cp:revision>8</cp:revision>
  <dc:subject/>
  <dc:title>121. Usnesení 25.OV-29.4.99</dc:title>
</cp:coreProperties>
</file>