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4. schůze 22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avel Pešek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/>
      </w:pPr>
      <w:r>
        <w:rPr/>
        <w:t>Příloha I  k usnesení č.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pacing w:val="-3"/>
          <w:sz w:val="28"/>
        </w:rPr>
      </w:pPr>
      <w:r>
        <w:rPr>
          <w:rFonts w:cs="Univers CE" w:ascii="Univers CE" w:hAnsi="Univers CE"/>
          <w:b/>
          <w:smallCaps/>
          <w:spacing w:val="-3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701"/>
        <w:gridCol w:w="5103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SAS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(NATO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lg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imořádné zasedání Stálého výboru v Brusel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re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5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– 16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sedání Politického výboru ve Tbilis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5 členů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deleg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 – 3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lsko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Jarní zasedání  SAS (PS NATO) ve Varšavě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Heading"/>
        <w:rPr>
          <w:rFonts w:ascii="Univers CE" w:hAnsi="Univers CE" w:cs="Univers CE"/>
          <w:b w:val="false"/>
          <w:b w:val="false"/>
          <w:caps w:val="false"/>
          <w:smallCaps w:val="false"/>
          <w:sz w:val="22"/>
        </w:rPr>
      </w:pPr>
      <w:r>
        <w:rPr>
          <w:rFonts w:cs="Univers CE" w:ascii="Univers CE" w:hAnsi="Univers CE"/>
          <w:b w:val="false"/>
          <w:caps w:val="false"/>
          <w:smallCaps w:val="false"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2835"/>
        <w:gridCol w:w="1701"/>
        <w:gridCol w:w="1984"/>
        <w:gridCol w:w="3827"/>
        <w:gridCol w:w="2127"/>
      </w:tblGrid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delegace partnerského výboru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Řecko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4.- 1.5.9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 výborem – </w:t>
            </w:r>
            <w:r>
              <w:rPr>
                <w:sz w:val="22"/>
                <w:u w:val="single"/>
              </w:rPr>
              <w:t>záměr schválen ORGV 25.11.98, usn. 57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  <w:tr>
        <w:trPr>
          <w:trHeight w:val="71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 PČR do SEI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parlamentní delegace členských států SEI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oevropská iniciativ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8.6.99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edání Parlamentního výboru SEI – </w:t>
            </w:r>
            <w:r>
              <w:rPr>
                <w:sz w:val="22"/>
                <w:u w:val="single"/>
              </w:rPr>
              <w:t>záměr schválen ORGV 4.3.99, usn. 91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lumočení, tlumočnická technika, místní doprava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 oběd, 1 večeře, prohlídka Prahy</w:t>
            </w:r>
          </w:p>
        </w:tc>
      </w:tr>
    </w:tbl>
    <w:p>
      <w:pPr>
        <w:pStyle w:val="Normal"/>
        <w:suppressAutoHyphens w:val="true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říloha III  k usnesení č. 115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670"/>
        <w:gridCol w:w="1134"/>
        <w:gridCol w:w="1134"/>
      </w:tblGrid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, 4 poslanci podvýboru pro integrovaný záchranný systém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. Žiž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ladívko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J. Melich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Doktor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26. – 28.5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. – 28.5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zozem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seznámení s právním a organizačním zabezpečením systému povodňové ochrany – </w:t>
            </w:r>
            <w:r>
              <w:rPr>
                <w:sz w:val="22"/>
                <w:u w:val="single"/>
              </w:rPr>
              <w:t>cesta schválena ORGV 24.3.99, usn.101, pouze složení delegace a prodloužení pobytu o 1 d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4 VOB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Neča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Koháč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. Titz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. Turek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ík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K. Černý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31.5. – 4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5. – 4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itva, Lotyš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jednání s partnerskými výbory – </w:t>
            </w:r>
            <w:r>
              <w:rPr>
                <w:sz w:val="22"/>
                <w:u w:val="single"/>
              </w:rPr>
              <w:t>záměr cesty schválen ORGV 21.1.99, usn. 7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, 4 poslanci podvýboru pro vězeňství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. Hanačík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Fili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Kladívko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Parkan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hradnic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Dundáčková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.– 25.6.9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- 26.6.9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, Švýcarsk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návštěva věznice pro mladistvé v Niederschimmfeldu (Bavorsko) a věznice Saint Johanson  (Švýcarsko) – </w:t>
            </w:r>
          </w:p>
          <w:p>
            <w:pPr>
              <w:pStyle w:val="Normal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změna termínu a složení delegace vzhledem ke spojení dvou cest, schváleny ORGV 24.3.99, usn. 1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0T11:16:00Z</dcterms:created>
  <dc:creator>Pondělíček</dc:creator>
  <dc:description/>
  <dc:language>en-US</dc:language>
  <cp:lastModifiedBy>Bezchlebova</cp:lastModifiedBy>
  <cp:lastPrinted>1999-04-15T14:56:00Z</cp:lastPrinted>
  <dcterms:modified xsi:type="dcterms:W3CDTF">1999-04-26T07:04:00Z</dcterms:modified>
  <cp:revision>5</cp:revision>
  <dc:subject/>
  <dc:title>115. Usnesení 24.OV-22.4.99</dc:title>
</cp:coreProperties>
</file>