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2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4. schůze 22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 xml:space="preserve">ávrhu doporučit předsedovi Poslanecké sněmovny zařazení návrhů zákonů a mezinárodních smluv do návrhu pořadu schůze </w:t>
      </w:r>
      <w:r>
        <w:rPr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doporučuje</w:t>
      </w:r>
      <w:r>
        <w:rPr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spacing w:val="-3"/>
          <w:sz w:val="24"/>
        </w:rPr>
        <w:t>zařadit</w:t>
      </w:r>
    </w:p>
    <w:p>
      <w:pPr>
        <w:pStyle w:val="Normal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Prosttext"/>
        <w:ind w:left="705" w:hanging="705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1.</w:t>
        <w:tab/>
        <w:t>Senátní návrh zákona, kterým se mění zákon č. 236/1995 Sb., o platu a dalších</w:t>
      </w:r>
      <w:r>
        <w:rPr>
          <w:rFonts w:cs="Times New Roman" w:ascii="Times New Roman" w:hAnsi="Times New Roman"/>
          <w:sz w:val="24"/>
        </w:rPr>
        <w:t xml:space="preserve"> náležitostech spojených s výkonem funkce představitelů státní moci a některých státních orgánů a soudců, ve znění pozdějších předpisů /sněmovní tisk 164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2.</w:t>
        <w:tab/>
        <w:t xml:space="preserve">Návrh poslanců Vladimíra Paulíka a dalších na vydání zákona o evidenci silničních vozidel /sněmovní tisk 165/ </w:t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 xml:space="preserve">Vládní návrh, kterým se předkládá Parlamentu České republiky k vyslovení souhlasu Úmluva o pravomoci orgánů, použitelném právu, uznávání, výkonu a spolupráci ve věcech rodičovské zodpovědnosti a opatření k ochraně dětí, sjednaná v Haagu dne 19. října 1996 /sněmovní tisk 182/ </w:t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4.</w:t>
        <w:tab/>
        <w:t xml:space="preserve">Vládní návrh na sjednání Rozhodnutí Rady přidružení mezi Evropskými společenstvími a jejich členskými státy na jedné straně a Českou republikou na straně druhé o podmínkách pro účast České republiky v programech 5. Rámcového programu Evropského společenství v oblasti výzkumu a technického rozvoje a demonstrací (1998-2002) a ve výzkumných programech a výukových aktivitách 5. Rámcového programu Evropského společenství pro atomovou energii pro výzkum a výukové aktivity (1998-2002) /sněmovní tisk 185/ </w:t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5.</w:t>
        <w:tab/>
        <w:t xml:space="preserve">Vládní návrh zákona o zákazu použití, skladování, výroby a převodu protipěchotních min a jejich zničení a o změně zákona č. 140/1961 Sb., trestní zákon, ve znění pozdějších předpisů /sněmovní tisk 186/ </w:t>
      </w:r>
    </w:p>
    <w:p>
      <w:pPr>
        <w:pStyle w:val="Prosttex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</w:t>
        <w:tab/>
        <w:t xml:space="preserve">Vládní návrh zákona, kterým se mění zákon č. 42/1992 Sb., o úpravě majetkových vztahů a vypořádání majetkových nároků v družstvech, ve znění pozdějších předpisů /sněmovní tisk 187/ </w:t>
      </w:r>
    </w:p>
    <w:p>
      <w:pPr>
        <w:pStyle w:val="Zkladntextodsazen3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7. </w:t>
        <w:tab/>
        <w:t>Vládní návrh zákona, kterým se mění zákon č. 92/1996 Sb., o odrůdách, osivu a sadbě pěstovaných rostlin a zákon č. 368/1992 Sb., o správních poplatcích, ve znění pozdějších předpisů /sněmovní tisk 192/</w:t>
        <w:tab/>
      </w:r>
    </w:p>
    <w:p>
      <w:pPr>
        <w:pStyle w:val="Normal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</w:r>
    </w:p>
    <w:p>
      <w:pPr>
        <w:pStyle w:val="Zkladntext3"/>
        <w:widowControl/>
        <w:rPr>
          <w:color w:val="FF0000"/>
          <w:sz w:val="24"/>
          <w:lang w:eastAsia="en-US"/>
        </w:rPr>
      </w:pPr>
      <w:r>
        <w:rPr>
          <w:color w:val="FF0000"/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  <w:t>do návrhu pořadu schůze Poslanecké sněmovny.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1:13:00Z</dcterms:created>
  <dc:creator>Pondělíček</dc:creator>
  <dc:description/>
  <dc:language>en-US</dc:language>
  <cp:lastModifiedBy>Bezchlebova</cp:lastModifiedBy>
  <cp:lastPrinted>1999-04-22T15:22:00Z</cp:lastPrinted>
  <dcterms:modified xsi:type="dcterms:W3CDTF">1999-04-26T06:52:00Z</dcterms:modified>
  <cp:revision>7</cp:revision>
  <dc:subject/>
  <dc:title>112. Usnesení 24.OV-22.4.99</dc:title>
</cp:coreProperties>
</file>