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3. schůze 15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iří Payne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 k usnesení č. 109</w:t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/>
        <w:t>yslání členů stálých delegací do orgánů meziparlamentních organizací</w:t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701"/>
        <w:gridCol w:w="5103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6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Politického výboru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0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kulturu a vzdělání v 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T. Jirous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2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3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t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otázky sociální, zdraví a rodinu ve Vallett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– 11.5.9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Podvýboru pro mládež a sport v 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4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5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Podvýboru pro vědeckou politiku a etiku v Murc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1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2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životní prostředí, regionální plánování a místní samosprávu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- 21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2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Monitorovacího výboru a Výboru pro životní prostředí, regionální plánování a místní samosprávu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2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3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migraci, uprchlíky a demografii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6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právní otázky a lidská práva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 26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7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Byra PS RE v Paříži a zasedání Stálého výboru ve Štrasbur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8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9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á federa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kulturu a vzdělání v Petrozavods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5 – 1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5. – 2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parlamentní a veřejné vztahy ve Štrasbur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ZE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12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3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ředsedů a Politického výboru s předsednictvím ZEU v Brémá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OB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áhr. P. Šulá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1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7.5. – 1.6.9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nitorování parlamentních vole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402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Smíšená komise pro EU španělského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5.5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avázání kontaktů s partnerským výborem a  výměna zkušeností z přípravy na vstup do EU – </w:t>
            </w:r>
            <w:r>
              <w:rPr>
                <w:sz w:val="22"/>
                <w:u w:val="single"/>
              </w:rPr>
              <w:t>záměr přijetí schválen ORGV 25.11.98, usn. 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 k usnesení č. 105</w:t>
      </w:r>
    </w:p>
    <w:p>
      <w:pPr>
        <w:pStyle w:val="Heading"/>
        <w:rPr/>
      </w:pPr>
      <w:r>
        <w:rPr/>
        <w:t>Vyslání delegací Poslanecké sněmovny do zahraničí</w:t>
      </w:r>
    </w:p>
    <w:p>
      <w:pPr>
        <w:pStyle w:val="Heading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670"/>
        <w:gridCol w:w="1134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 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3. – 25.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5.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 oficiální delegace vedené prezidentem ČR na Summitu NATO ve Washington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ojd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Greg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Váv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8. – 30.4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0.4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 xml:space="preserve">pouze složení delegace, 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cesta schválena ORGV 31.3.99, usn. 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ájem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4. – 6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7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Poslanecké sněmovny Marockého království – </w:t>
            </w:r>
            <w:r>
              <w:rPr>
                <w:sz w:val="22"/>
                <w:u w:val="single"/>
              </w:rPr>
              <w:t>cesta byla schválena ORGV 25.2.99, usn. 86, prodloužení cesty o 1 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, příspěvek na společ. akci na ZÚ do výše 10.000,-Kč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ev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ouz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elich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5. – 26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6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pouze složení delegace,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cesta schválena ORGV 24.3.99, usn. 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E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věř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aštův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30.5. – 1.6.9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/>
                <w:sz w:val="22"/>
                <w:lang w:val="cs-C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5. – 1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20. konferenci výborů pro evropské záležitosti členských zemí EU (COSAC) v Berlín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ená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00:00Z</dcterms:created>
  <dc:creator>Pondělíček</dc:creator>
  <dc:description/>
  <dc:language>en-US</dc:language>
  <cp:lastModifiedBy>Bezchlebova</cp:lastModifiedBy>
  <cp:lastPrinted>1999-04-15T14:56:00Z</cp:lastPrinted>
  <dcterms:modified xsi:type="dcterms:W3CDTF">1999-04-16T07:15:00Z</dcterms:modified>
  <cp:revision>6</cp:revision>
  <dc:subject/>
  <dc:title>109. Usnesení 23.OV-15.4.99</dc:title>
</cp:coreProperties>
</file>