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2. schůze 31. břez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4"/>
        </w:rPr>
      </w:pPr>
      <w:r>
        <w:rPr>
          <w:rFonts w:cs="Arial" w:ascii="Arial" w:hAnsi="Arial"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vyslání delegací Poslanecké sněmovny, jejích orgánů a poslanců do zahraničí podle přílohy I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záměru přijetí zahraničních návštěv  v Poslanecké sněmovně ve 2. čtvrtletí 1999 výborem pro sociální politiku a zdravotnictví podle přílohy IV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záměru vyslání delegací Poslanecké sněmovny v roce 1999 výborem pro veřejnou správu, regionální rozvoj a životní prostředí podle přílohy o vyslání delegací Poslanecké sněmovny, jejích orgánů a poslanců do zahraničí podle přílohy V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701"/>
        <w:gridCol w:w="5103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OB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k monitorování voleb PS OBSE v Kod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všechny ná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0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 rady OBSE ve Víd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 k usnesení č. 105</w:t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402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64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 Sněmovny lordů baron Nurburnholme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4.99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ek ministra zahraničních věcí J.R. Gout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xiko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.99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jených států mexických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generální sekretář Ministerstva zahraničních věcí J. de Bo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lg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Výboru pro sociální záležitosti Poslanecké sněmovn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7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5.11.98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Zahraničního výboru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2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 partnerských výborů – </w:t>
            </w:r>
            <w:r>
              <w:rPr>
                <w:sz w:val="22"/>
                <w:u w:val="single"/>
              </w:rPr>
              <w:t>záměr schválen ORGV 13.1.99, usn. 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Rozpočtového výboru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0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- </w:t>
            </w:r>
            <w:r>
              <w:rPr>
                <w:sz w:val="22"/>
                <w:u w:val="single"/>
              </w:rPr>
              <w:t xml:space="preserve"> záměr schválen ORGV 122.11.98, usn.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Výboru pro evropskou integraci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6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měna termínu návštěvy schválené ORGV 13.1.99, usn,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402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 xml:space="preserve">vládní zmocněnci pro lidská práva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6.199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ednodenní seminář s mezinárodní účastí na téma „Pro a proti zavedení instituce veřejného ochránce práv“ organizovaný ve spolupráci a s finanční spoluúčastí United Nations Development Program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lumočení, tlumočnická technika, občerstvení v průběhu semináře, místní doprava, ubytování pro 5 zahr.účastníků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ěd pro zahr.účastníky, případně recepce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NDP přispěje na úhradu nákladů částkou 6000 USD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 k usnesení č.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670"/>
        <w:gridCol w:w="1134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lá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7. – 18.4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4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zahraničních výborů zemí zapojených do Royaumontského procesu se zástupci dalších mezinárodních a meziparlamentních institucí (SEI, PS RE, EP, OBSE) organizovaném EP ve Skop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apou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Kořis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Švrč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9. – 20.4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4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Výborem pro dopravu Sej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8. – 30.4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0.4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cesty schválen ORGV 3.2.99, usn. 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Škrom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mm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abrno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Talm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Vo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ra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5. – 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e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ředstaviteli Mezinárodní organizace práce, Světové zdravotnické organizace, Mezinárodní asociace sociálního zabezpečení, Mezinárodní federace Červeného kříže a Červeného půlměsíce – </w:t>
            </w:r>
            <w:r>
              <w:rPr>
                <w:sz w:val="22"/>
                <w:u w:val="single"/>
              </w:rPr>
              <w:t>záměr cesty schválen ORGV 21.1.99, usn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V  k usnesení č.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  <w:t>Záměr  přijetí zahraničních návštěv v Poslanecké sněmovně</w:t>
      </w:r>
    </w:p>
    <w:p>
      <w:pPr>
        <w:pStyle w:val="Heading"/>
        <w:rPr>
          <w:rFonts w:ascii="Univers CE" w:hAnsi="Univers CE" w:cs="Univers CE"/>
          <w:b w:val="false"/>
          <w:b w:val="false"/>
          <w:caps w:val="false"/>
          <w:smallCaps w:val="false"/>
          <w:spacing w:val="-3"/>
          <w:sz w:val="28"/>
        </w:rPr>
      </w:pPr>
      <w:r>
        <w:rPr>
          <w:rFonts w:cs="Univers CE" w:ascii="Univers CE" w:hAnsi="Univers CE"/>
          <w:b w:val="false"/>
          <w:caps w:val="false"/>
          <w:smallCaps w:val="false"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552"/>
        <w:gridCol w:w="1842"/>
        <w:gridCol w:w="2127"/>
        <w:gridCol w:w="3402"/>
        <w:gridCol w:w="2836"/>
      </w:tblGrid>
      <w:tr>
        <w:trPr>
          <w:trHeight w:val="768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Předpokládaný 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anec Spolkového sněmu I. Seifer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dny ve 2. čtvrtletí 199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toupení na semináři „Lidská práva a zdravotně postižení“ organizovaném VSPZ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V  k usnesení č. 10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  <w:t>Záměr vyslání delegací Poslanecké sněmovny</w:t>
      </w:r>
    </w:p>
    <w:p>
      <w:pPr>
        <w:pStyle w:val="Normal"/>
        <w:suppressAutoHyphens w:val="true"/>
        <w:ind w:left="3540" w:hanging="0"/>
        <w:jc w:val="center"/>
        <w:rPr>
          <w:rFonts w:ascii="Univers CE" w:hAnsi="Univers CE" w:cs="Univers CE"/>
          <w:b/>
          <w:b/>
          <w:smallCaps/>
          <w:spacing w:val="-3"/>
          <w:sz w:val="22"/>
        </w:rPr>
      </w:pPr>
      <w:r>
        <w:rPr>
          <w:rFonts w:cs="Univers CE" w:ascii="Univers CE" w:hAnsi="Univers CE"/>
          <w:b/>
          <w:smallCaps/>
          <w:spacing w:val="-3"/>
          <w:sz w:val="22"/>
        </w:rPr>
      </w:r>
    </w:p>
    <w:p>
      <w:pPr>
        <w:pStyle w:val="Normal"/>
        <w:suppressAutoHyphens w:val="true"/>
        <w:ind w:left="3540" w:hanging="0"/>
        <w:jc w:val="center"/>
        <w:rPr>
          <w:rFonts w:ascii="Univers CE" w:hAnsi="Univers CE" w:cs="Univers CE"/>
          <w:b/>
          <w:b/>
          <w:smallCaps/>
          <w:spacing w:val="-3"/>
          <w:sz w:val="22"/>
        </w:rPr>
      </w:pPr>
      <w:r>
        <w:rPr>
          <w:rFonts w:cs="Univers CE" w:ascii="Univers CE" w:hAnsi="Univers CE"/>
          <w:b/>
          <w:smallCaps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2"/>
        </w:rPr>
      </w:pPr>
      <w:r>
        <w:rPr>
          <w:rFonts w:cs="Arial" w:ascii="Arial" w:hAnsi="Arial"/>
          <w:b/>
          <w:smallCaps/>
          <w:spacing w:val="-3"/>
          <w:sz w:val="22"/>
        </w:rPr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1417"/>
        <w:gridCol w:w="1985"/>
        <w:gridCol w:w="4961"/>
        <w:gridCol w:w="1984"/>
        <w:gridCol w:w="1985"/>
      </w:tblGrid>
      <w:tr>
        <w:trPr>
          <w:trHeight w:val="66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č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Počet a 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Země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Univers CE" w:hAnsi="Univers CE" w:cs="Univers CE"/>
              </w:rPr>
            </w:pPr>
            <w:r>
              <w:rPr>
                <w:rFonts w:cs="Univers CE" w:ascii="Univers CE" w:hAnsi="Univers CE"/>
              </w:rPr>
              <w:t>Předpokládaný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termín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Sená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  <w:t>Náklady PSP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veřejnou správu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ěten 1999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ískání zkušeností v oblasti fungování veřejné správy v rámci připravované reformy veřejné správy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regionální rozvo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ěten 199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výměna zkušeností v oblasti přípravy programů regionálního rozvoje v kontextu s možností čerpání finanční podpory z evropských strukturálních fondů, účasti státu na rozvoji regionů, fungování regionálních agentur a jejich ovlivňování stát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suroviny a využití odpad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 199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ískání zkušeností v oblasti surovinové politiky státu, zákona o odpadech ve srovnání s legislativou států EU, likvidace následků těžby uhlí, využívání odpadů jako druhotných surov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 199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výměna zkušeností v oblasti reformy veřejné správy, nutných legislativních změn, kompetence jednotlivých stupňů veřejné správy, postavení samosprávy a státní správ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SRŽP, podvýbor pro ochranu životního prostřed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 199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ískání zkušeností v oblasti vodohospodářské politiky státu, likvidace odpadů a jejich využití jako druhotných surovin, legislativy v oblasti životního prostředí, organizace opatření při povodní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O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6:54:00Z</dcterms:created>
  <dc:creator>Pondělíček</dc:creator>
  <dc:description/>
  <dc:language>en-US</dc:language>
  <cp:lastModifiedBy>Bezchlebova</cp:lastModifiedBy>
  <cp:lastPrinted>1999-04-01T14:28:00Z</cp:lastPrinted>
  <dcterms:modified xsi:type="dcterms:W3CDTF">1999-04-01T12:28:00Z</dcterms:modified>
  <cp:revision>7</cp:revision>
  <dc:subject/>
  <dc:title>105. Usnesení 22.OV-31.3.99</dc:title>
</cp:coreProperties>
</file>