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1. schůze 24. břez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i/>
          <w:i/>
          <w:spacing w:val="-3"/>
          <w:sz w:val="24"/>
        </w:rPr>
      </w:pPr>
      <w:r>
        <w:rPr>
          <w:rFonts w:cs="Arial" w:ascii="Arial" w:hAnsi="Arial"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í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Vojtěch Filip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 k usnesení č. 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701"/>
        <w:gridCol w:w="5103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Doba pobytu 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mě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RE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4.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7.4.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životní prostředí, regionální plánování a místní samosprávu v Paříž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Jirousová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4.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. – 15.4.99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sociální otázky, zdraví a rodinu v Paříži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4.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6.4.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místní a regionální samosprávu v Sarospatak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5.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6.5.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elká Británie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avnostní setkání předsedů stálých delegací do PS RE v Londýně (v rámci oslav 50. výročí založení RE)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7.5.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8.5.9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Byra a Smíšeného výboru v Budapešti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 Štěp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2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3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ekonomické otázky a rozvoj v Kodan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AS </w:t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</w:rPr>
              <w:t>(PS NATO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re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3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4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é zasedání Politického výboru a Výboru pro obranu s představiteli Dumy RF v Moskv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ZE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1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2..4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technologii, letectví a kosmonautiku ve Stockholm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Heading2"/>
        <w:rPr/>
      </w:pPr>
      <w:r>
        <w:rPr/>
        <w:t>Příloha II  k usnesení č. 101</w:t>
      </w:r>
    </w:p>
    <w:p>
      <w:pPr>
        <w:pStyle w:val="Normal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402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obrany G. Kristovskis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3.99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Z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senátorů Kongres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4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U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ministr pro evropské záležitosti I. Bavča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4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předsedové zahraničních výborů a výborů pro obran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6.4.9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setkání předsedů zahraničních výborů a výborů pro obran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oběd v PS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I  k usnesení č. 101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670"/>
        <w:gridCol w:w="1134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 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OB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5. – 26.5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6.5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, na MO, MV, MZV, generálním štábu a se zpravodajskými službami – </w:t>
            </w:r>
            <w:r>
              <w:rPr>
                <w:sz w:val="22"/>
                <w:u w:val="single"/>
              </w:rPr>
              <w:t>záměr cesty schválen ORGV 21.1.99, usn. 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, HV, VSPZ  – 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, 4 poslanci podvýboru pro integrovaný záchranný systé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6. – 28.5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8.5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eznámení s právním a organizačním zabezpečením systému povodňové ochrany – </w:t>
            </w:r>
            <w:r>
              <w:rPr>
                <w:sz w:val="22"/>
                <w:u w:val="single"/>
              </w:rPr>
              <w:t>záměr cesty schválen ORGV 21.1.99, usn. 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VOB – 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190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ŽP, 5 poslanců podvýboru pro bytovou politiku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rnčíř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vap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Snítil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Tomíče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2. – 17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7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udijní cesta zaměřená na sociální bytovou politiku ve Velké Británii (setkání s odpovědnými pracovníky a návštěva sociálních bytů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Z  - 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, 4 poslanci podvýboru pro vězeňství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Hanač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Dundá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ladív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Fili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áhradníci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. Parka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Šplíchal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2. – 23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3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Bavorsko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vštěva věznice pro mladistvé v Niederschimmefeldu, jednání v Zemském sněmu - </w:t>
            </w:r>
            <w:r>
              <w:rPr>
                <w:sz w:val="22"/>
                <w:u w:val="single"/>
              </w:rPr>
              <w:t>záměr cesty schválen ORGV 21.1.99, usn. 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VOB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, ÚPV – 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šechn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670"/>
        <w:gridCol w:w="1134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, 4 poslanci podvýboru pro vězeňství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Hanač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Parka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ladív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Fili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Dundá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Šplíchal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v jedná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/>
                <w:sz w:val="22"/>
                <w:lang w:val="cs-CZ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návštěva věznice Saint Johanson (tresty za drogy) – </w:t>
            </w:r>
            <w:r>
              <w:rPr>
                <w:sz w:val="22"/>
                <w:u w:val="single"/>
              </w:rPr>
              <w:t>záměr cesty schválen ORGV 21.1.99, usn. 7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OB, 4 poslanci podvýboru pro zpravodajské služb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l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Ondru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Rujb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Svoboda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v jedná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/>
                <w:sz w:val="22"/>
                <w:lang w:val="cs-CZ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e zástupci parlamentních kontrolních orgánů a zpravodajských služeb - </w:t>
            </w:r>
            <w:r>
              <w:rPr>
                <w:sz w:val="22"/>
                <w:u w:val="single"/>
              </w:rPr>
              <w:t>záměr cesty schválen ORGV 21.1.99, usn. 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EI – 199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ind w:left="-709" w:hanging="0"/>
        <w:jc w:val="both"/>
        <w:rPr>
          <w:b/>
          <w:b/>
          <w:spacing w:val="-3"/>
          <w:sz w:val="22"/>
          <w:u w:val="single"/>
        </w:rPr>
      </w:pPr>
      <w:r>
        <w:rPr>
          <w:b/>
          <w:spacing w:val="-3"/>
          <w:sz w:val="22"/>
          <w:u w:val="single"/>
        </w:rPr>
        <w:t>Poznámka:</w:t>
      </w:r>
    </w:p>
    <w:p>
      <w:pPr>
        <w:pStyle w:val="Normal"/>
        <w:suppressAutoHyphens w:val="true"/>
        <w:ind w:left="-709" w:hanging="0"/>
        <w:jc w:val="both"/>
        <w:rPr>
          <w:spacing w:val="-3"/>
          <w:sz w:val="22"/>
        </w:rPr>
      </w:pPr>
      <w:r>
        <w:rPr>
          <w:spacing w:val="-3"/>
          <w:sz w:val="22"/>
        </w:rPr>
        <w:t>Poslanec J. Payne informoval dopisem předsedu PS, že se nezúčastnil mimořádného zasedání Stálého výboru Shromáždění ZEU dne 16. března 1999 v Paříži – cesta schválena ORGV dne 25.2., usnesení 86.</w:t>
      </w:r>
    </w:p>
    <w:p>
      <w:pPr>
        <w:pStyle w:val="Heading"/>
        <w:jc w:val="both"/>
        <w:rPr>
          <w:rFonts w:ascii="Univers CE" w:hAnsi="Univers CE" w:cs="Univers CE"/>
          <w:spacing w:val="-3"/>
          <w:sz w:val="22"/>
        </w:rPr>
      </w:pPr>
      <w:r>
        <w:rPr>
          <w:rFonts w:cs="Univers CE" w:ascii="Univers CE" w:hAnsi="Univers CE"/>
          <w:spacing w:val="-3"/>
          <w:sz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2:11:00Z</dcterms:created>
  <dc:creator>Pondělíček</dc:creator>
  <dc:description/>
  <dc:language>en-US</dc:language>
  <cp:lastModifiedBy>Bezchlebova</cp:lastModifiedBy>
  <cp:lastPrinted>1999-03-25T09:58:00Z</cp:lastPrinted>
  <dcterms:modified xsi:type="dcterms:W3CDTF">1999-03-25T12:36:00Z</dcterms:modified>
  <cp:revision>3</cp:revision>
  <dc:subject/>
  <dc:title>101. Usnesení 21.OV-24.3.99</dc:title>
</cp:coreProperties>
</file>