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10. schůze 19. listopadu 199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4"/>
        </w:rPr>
      </w:pPr>
      <w:r>
        <w:rPr>
          <w:rFonts w:cs="Arial" w:ascii="Arial" w:hAnsi="Arial"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>ávrhu organizačního výboru na přikázání došlých návrhů k projednání výborům Poslanecké sněmovny a na určení zpravodajů pro prvé čte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navrhuje</w:t>
      </w:r>
      <w:r>
        <w:rPr>
          <w:spacing w:val="-3"/>
          <w:sz w:val="24"/>
        </w:rPr>
        <w:t xml:space="preserve">  podle § 46 odst. 4 písm. c)  zákona č. 90/1995 Sb., o jednacím řádu Poslanecké sněmovny, Poslanecké sněmovně, aby přikázala k projedná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roční zprávu Rady České televize o činnosti České televize v roce 1997 /sněmovní tisk 48/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stálé komisi Poslanecké sněmovny pro sdělovací prostředky </w:t>
      </w:r>
    </w:p>
    <w:p>
      <w:pPr>
        <w:pStyle w:val="Prosttext"/>
        <w:ind w:left="4320" w:firstLine="72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Prosttext"/>
        <w:ind w:left="4320" w:firstLine="72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Harmonogram prací na reformě systému důchodového pojištění /sněmovní tisk 68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8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výboru pro sociální politiku a zdravotnictví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8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09:16:00Z</dcterms:created>
  <dc:creator>Pondělíček</dc:creator>
  <dc:description/>
  <dc:language>en-US</dc:language>
  <cp:lastModifiedBy>Bezchlebova</cp:lastModifiedBy>
  <cp:lastPrinted>1998-11-20T12:07:00Z</cp:lastPrinted>
  <dcterms:modified xsi:type="dcterms:W3CDTF">1998-11-23T07:36:00Z</dcterms:modified>
  <cp:revision>5</cp:revision>
  <dc:subject/>
  <dc:title>049. Usnesení 10.OV-19.11.98</dc:title>
</cp:coreProperties>
</file>