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Petiční výbo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p o v ě ř u j e    předsedkyni výboru JUDr. Zuzku Rujbrovou, aby upřesnila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</w:t>
      </w:r>
      <w:r>
        <w:rPr/>
        <w:t>termín a pořad 43. schůze petičního výboru.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43:00Z</dcterms:created>
  <dc:creator>Schwarzová Hana</dc:creator>
  <dc:description/>
  <dc:language>en-US</dc:language>
  <cp:lastModifiedBy>Krickova Dana</cp:lastModifiedBy>
  <cp:lastPrinted>2005-05-20T14:08:00Z</cp:lastPrinted>
  <dcterms:modified xsi:type="dcterms:W3CDTF">2005-05-25T13:43:00Z</dcterms:modified>
  <cp:revision>2</cp:revision>
  <dc:subject/>
  <dc:title>Parlament České republiky</dc:title>
</cp:coreProperties>
</file>