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4. 2005 do 30. 4. 200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 a způsobu vyřízení za období od 1. 4. 2005 do 30. 4. 2005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ab/>
        <w:t>ověřovatelka výboru</w:t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16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5-25T13:16:00Z</dcterms:modified>
  <cp:revision>2</cp:revision>
  <dc:subject/>
  <dc:title>Parlament České republiky</dc:title>
</cp:coreProperties>
</file>