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vládního návrhu zákona o rovném zacházení a o právních prostředcích ochrany před diskriminací (antidiskriminační zákon – tisk č. 866) 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 xml:space="preserve">po odůvodnění zástupce navrhovatele náměstka ministra spravedlnosti </w:t>
        <w:br/>
        <w:t>Mgr. Ivo Hartmanna, MBA, zpravodajské zprávě JUDr. Zuzky Rujbrové a před ukončením podrobné rozpravy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ab/>
      </w:r>
      <w:r>
        <w:rPr/>
        <w:t xml:space="preserve">p ř e r u š u j e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rojednávání tohoto bodu do příští řádné schůze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09:00Z</dcterms:created>
  <dc:creator>Schwarzová Hana</dc:creator>
  <dc:description/>
  <dc:language>en-US</dc:language>
  <cp:lastModifiedBy>Krickova Dana</cp:lastModifiedBy>
  <cp:lastPrinted>2005-05-25T15:09:00Z</cp:lastPrinted>
  <dcterms:modified xsi:type="dcterms:W3CDTF">2005-05-25T13:09:00Z</dcterms:modified>
  <cp:revision>2</cp:revision>
  <dc:subject/>
  <dc:title>Parlament České republiky</dc:title>
</cp:coreProperties>
</file>