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154" w:type="dxa"/>
        <w:jc w:val="left"/>
        <w:tblInd w:w="69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</w:tblGrid>
      <w:tr>
        <w:trPr>
          <w:trHeight w:val="325" w:hRule="atLeast"/>
        </w:trPr>
        <w:tc>
          <w:tcPr>
            <w:tcW w:w="2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S1400124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2"/>
              <w:rPr/>
            </w:pPr>
            <w:r>
              <w:rPr/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ze 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ne 26. února 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Volba místopředsedkyně ústavně právního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 úvodním slově předsedy výboru posl. JUDr. Jeronýma Tejc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ústavně právní výbor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vzal na vědomí ztrátu funkce místopředsedy ústavně právního výboru poslance Mgr. Petra Kořenka (ČSSD) z důvodu zániku členství v ústavně právním výboru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volil místopředsedkyní ústavně právního výboru poslankyni Mgr. Marii Benešovou (ČSSD)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39"/>
      </w:tblGrid>
      <w:tr>
        <w:trPr/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Marek  </w:t>
            </w:r>
            <w:r>
              <w:rPr>
                <w:b/>
                <w:sz w:val="24"/>
              </w:rPr>
              <w:t>BENDA</w:t>
            </w:r>
            <w:r>
              <w:rPr>
                <w:sz w:val="24"/>
              </w:rPr>
              <w:t xml:space="preserve"> v. 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ěřovatel výboru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JUDr. Jeroným  </w:t>
            </w:r>
            <w:r>
              <w:rPr>
                <w:b/>
                <w:sz w:val="24"/>
              </w:rPr>
              <w:t xml:space="preserve">TEJC </w:t>
            </w:r>
            <w:r>
              <w:rPr>
                <w:sz w:val="24"/>
              </w:rPr>
              <w:t>v. 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6:25:00Z</dcterms:created>
  <dc:creator>Martina Závodská</dc:creator>
  <dc:description/>
  <dc:language>en-US</dc:language>
  <cp:lastModifiedBy>Martina Závodská</cp:lastModifiedBy>
  <cp:lastPrinted>2014-02-27T10:50:00Z</cp:lastPrinted>
  <dcterms:modified xsi:type="dcterms:W3CDTF">2014-03-10T16:06:00Z</dcterms:modified>
  <cp:revision>9</cp:revision>
  <dc:subject/>
  <dc:title>Parlament České republiky</dc:title>
</cp:coreProperties>
</file>