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5. březn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pořadu přerušené 6. schůze volebního výboru Poslanecké sněmovn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>Volební výbor Poslanecké sněmovny po úvodním slově předsedy výboru poslance Martina Komárka a po rozpravě   s c h v a l u j e  pořad 6. schůz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olba místopředsedy volebního výboru – </w:t>
      </w:r>
      <w:r>
        <w:rPr>
          <w:b/>
          <w:spacing w:val="-3"/>
          <w:sz w:val="24"/>
        </w:rPr>
        <w:t>projednáno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 xml:space="preserve">Převzetí záštity nad seminářem „Přítomnost a budoucnost médií veřejné služby“ – </w:t>
      </w:r>
      <w:r>
        <w:rPr>
          <w:b/>
        </w:rPr>
        <w:t>projednáno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Zkladntext3"/>
        <w:tabs>
          <w:tab w:val="clear" w:pos="720"/>
          <w:tab w:val="left" w:pos="-720" w:leader="none"/>
        </w:tabs>
        <w:ind w:left="720" w:hanging="720"/>
        <w:jc w:val="both"/>
        <w:rPr>
          <w:spacing w:val="-3"/>
        </w:rPr>
      </w:pPr>
      <w:r>
        <w:rPr/>
        <w:t>3.</w:t>
        <w:tab/>
        <w:t>Volba kandidátů a schválení kandidátek na volbu členů do Rady České televize (18 kandidátů) a na volbu členů do Rady Českého rozhlasu (9 kandidátů) – k projednání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4.    </w:t>
        <w:tab/>
        <w:t>Informace předsedy a členů volebního výboru – k projednání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18"/>
        </w:rPr>
      </w:pPr>
      <w:r>
        <w:rPr>
          <w:spacing w:val="-3"/>
          <w:sz w:val="18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5.    </w:t>
        <w:tab/>
        <w:t xml:space="preserve">Návrh termínu a programu 7. schůze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Jan  B i r k e, v.r.</w:t>
        <w:tab/>
        <w:tab/>
        <w:t xml:space="preserve">       </w:t>
        <w:tab/>
        <w:tab/>
        <w:t xml:space="preserve">  Martin   K o m á r e k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ověřovatel výboru</w:t>
        <w:tab/>
        <w:tab/>
        <w:tab/>
        <w:t xml:space="preserve">   </w:t>
        <w:tab/>
        <w:t xml:space="preserve"> 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58:00Z</dcterms:created>
  <dc:creator>zeithammerovav</dc:creator>
  <dc:description/>
  <dc:language>en-US</dc:language>
  <cp:lastModifiedBy>vaclavikovaj</cp:lastModifiedBy>
  <cp:lastPrinted>2014-03-03T14:58:00Z</cp:lastPrinted>
  <dcterms:modified xsi:type="dcterms:W3CDTF">2014-03-10T08:02:00Z</dcterms:modified>
  <cp:revision>4</cp:revision>
  <dc:subject/>
  <dc:title>Parlament České republiky </dc:title>
</cp:coreProperties>
</file>