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42. schůze dne 24. května 2005 – viz příloha;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42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24. května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>
          <w:b/>
          <w:i/>
          <w:sz w:val="28"/>
        </w:rPr>
        <w:t>od 16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/>
        <w:t>PROGRAM: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.</w:t>
        <w:tab/>
        <w:t>16.00 hod.</w:t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 xml:space="preserve">Projednávání senátního návrhu zákona, kterým se mění zákon č. 193/1999 Sb., o státním občanství některých bývalých československých státních občanů, ve znění zákona </w:t>
        <w:br/>
        <w:t>č. 320/2002 Sb. (tisk č. 845)</w:t>
        <w:tab/>
        <w:tab/>
        <w:tab/>
        <w:t xml:space="preserve">UVEDE:     </w:t>
        <w:tab/>
        <w:t xml:space="preserve">RNDr. Jitka Seitlová 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Zpravodaj:</w:t>
        <w:tab/>
        <w:t>Ing. Václav Votava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2.</w:t>
        <w:tab/>
        <w:t>16.45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Pokračování v projednávání vládního návrhu zákona, kterým se mění zákon č. 325/1999 Sb., o azylu a o změně zákona č. 283/1991 Sb., o Policii České republiky, ve znění pozdějších předpisů (zákon o azylu), ve znění pozdějších předpisů, a některé další zákony </w:t>
        <w:br/>
        <w:t>(tisk č. 882)</w:t>
        <w:tab/>
        <w:tab/>
        <w:tab/>
        <w:tab/>
        <w:tab/>
        <w:t>UVEDE:</w:t>
        <w:tab/>
        <w:t>zástupce Ministerstva vnitra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ab/>
        <w:t>Zpravodaj:</w:t>
        <w:tab/>
        <w:t>Ing. Hana Orgoníková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3.</w:t>
        <w:tab/>
        <w:t>17.35 hod.</w:t>
      </w:r>
      <w:r>
        <w:rPr>
          <w:spacing w:val="-3"/>
          <w:lang w:val="en-GB"/>
        </w:rPr>
        <w:tab/>
        <w:tab/>
        <w:tab/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okračování v projednávání vládního návrhu zákona o rovném zacházení a o právních prostředcích ochrany před diskriminací (antidiskriminační zákon – tisk č. 866)  a vládního návrhu zákona, kterým se mění některé zákony v souvislosti s přijetím antidiskriminačního zákona (tisk č. 867)</w:t>
        <w:tab/>
      </w:r>
    </w:p>
    <w:p>
      <w:pPr>
        <w:pStyle w:val="Normal"/>
        <w:ind w:left="3537" w:firstLine="3"/>
        <w:jc w:val="both"/>
        <w:rPr>
          <w:spacing w:val="-3"/>
          <w:lang w:val="en-GB"/>
        </w:rPr>
      </w:pPr>
      <w:r>
        <w:rPr>
          <w:spacing w:val="-3"/>
          <w:lang w:val="en-GB"/>
        </w:rPr>
        <w:t>UVEDE:</w:t>
        <w:tab/>
        <w:t>zástupce Ministerstva spravedlnosti</w:t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Zpravodaj:</w:t>
        <w:tab/>
        <w:t>JUDr. Zuzka Rujbrová</w:t>
        <w:tab/>
        <w:tab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4.</w:t>
        <w:tab/>
        <w:t>18.35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5.</w:t>
        <w:tab/>
        <w:t>18.45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6.</w:t>
        <w:tab/>
        <w:t>18.5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7.</w:t>
        <w:tab/>
        <w:t>19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 o peticích  přijatých  Poslaneckou  sněmovnou,  jejich obsahu a způsobu vyřízení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a období od 1. 4. 2005 do 30. 4. 2005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8.</w:t>
        <w:tab/>
        <w:t>19.05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oslanecké sněmovně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4"/>
        <w:jc w:val="center"/>
        <w:rPr>
          <w:spacing w:val="-3"/>
          <w:lang w:val="en-GB"/>
        </w:rPr>
      </w:pPr>
      <w:r>
        <w:rPr>
          <w:spacing w:val="-3"/>
          <w:lang w:val="en-GB"/>
        </w:rPr>
        <w:t>Projednání případně neskončených bodů tohoto programu se uskuteční</w:t>
      </w:r>
    </w:p>
    <w:p>
      <w:pPr>
        <w:pStyle w:val="Normal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ve středu 25. května t.r. od 8.00 hodin v zasedací místnosti PV č. 3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47:00Z</dcterms:created>
  <dc:creator>Schwarzová Hana</dc:creator>
  <dc:description/>
  <dc:language>en-US</dc:language>
  <cp:lastModifiedBy>Krickova Dana</cp:lastModifiedBy>
  <cp:lastPrinted>2005-05-11T10:47:00Z</cp:lastPrinted>
  <dcterms:modified xsi:type="dcterms:W3CDTF">2005-05-11T08:47:00Z</dcterms:modified>
  <cp:revision>2</cp:revision>
  <dc:subject/>
  <dc:title>Parlament České republiky</dc:title>
</cp:coreProperties>
</file>