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1. schůze, dne 11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9"/>
        <w:jc w:val="both"/>
        <w:rPr/>
      </w:pPr>
      <w:r>
        <w:rPr>
          <w:u w:val="single"/>
        </w:rPr>
        <w:t>K bodu:</w:t>
      </w:r>
      <w:r>
        <w:rPr/>
        <w:tab/>
        <w:t xml:space="preserve">Projednání Souhrnné zprávy o činnosti veřejného ochránce práv </w:t>
        <w:br/>
        <w:t>za rok 2004 (tisk č. 935)</w:t>
      </w:r>
    </w:p>
    <w:p>
      <w:pPr>
        <w:pStyle w:val="Normal"/>
        <w:ind w:left="2124" w:hanging="141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.</w:t>
        <w:tab/>
        <w:t>p r o j e d n a l    Souhrnnou zprávu o činnosti veřejného ochránce práv za rok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.</w:t>
        <w:tab/>
        <w:t>d o p o r u č u j e    Poslanecké sněmovně Parlamentu, aby přijala následující usnesení:</w:t>
      </w:r>
    </w:p>
    <w:p>
      <w:pPr>
        <w:pStyle w:val="Normal"/>
        <w:ind w:left="1416" w:hanging="711"/>
        <w:jc w:val="both"/>
        <w:rPr/>
      </w:pPr>
      <w:r>
        <w:rPr/>
        <w:tab/>
        <w:t xml:space="preserve">"Poslanecká sněmovna Parlamentu bere na vědomí Souhrnnou zprávu </w:t>
        <w:br/>
        <w:t>o činnosti veřejného ochránce práv za rok 2004 (tisk č. 935)."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I.</w:t>
        <w:tab/>
        <w:t>p o v ě ř u j e      předsedkyni výboru, aby toto usnesení předložila předsedovi Poslanecké sněmovny Parlamentu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V.</w:t>
        <w:tab/>
        <w:t>z m o c ň u j e      zpravodajku výboru, aby na schůzi Poslanecké sněmovny podala zprávu o projednání Souhrnné zprávy o činnosti veřejného ochránce práv za rok 2004 na schůzi petičního výboru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</w:rPr>
        <w:t>JUDr. Zuzka Rujbrová v.r.</w:t>
      </w:r>
    </w:p>
    <w:p>
      <w:pPr>
        <w:pStyle w:val="Normal"/>
        <w:ind w:left="705" w:hanging="0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5:00Z</dcterms:created>
  <dc:creator>Schwarzová Hana</dc:creator>
  <dc:description/>
  <dc:language>en-US</dc:language>
  <cp:lastModifiedBy>Krickova Dana</cp:lastModifiedBy>
  <cp:lastPrinted>2005-05-11T08:46:00Z</cp:lastPrinted>
  <dcterms:modified xsi:type="dcterms:W3CDTF">2005-05-11T06:55:00Z</dcterms:modified>
  <cp:revision>2</cp:revision>
  <dc:subject/>
  <dc:title>Parlament České republiky</dc:title>
</cp:coreProperties>
</file>