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Výroční zprávě České školní inspekce za školní rok 201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>Výbor pro vědu, vzdělání, kulturu, mládež a tělovýchovu po odůvodnění ústředního školního  inspektora Tomáše Zatloukala, zpravodajské zprávě posl. Ivany Dobešové a po rozpravě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WWZkladntextodsazen2"/>
        <w:ind w:left="3544" w:hanging="354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e r e   n a   v ě d o m í</w:t>
        <w:tab/>
        <w:tab/>
        <w:t xml:space="preserve">Výroční zprávu České školní inspekce za školní </w:t>
        <w:br/>
        <w:t xml:space="preserve"> rok  2012/2013.</w:t>
      </w: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Ivana Dobešová, v. r.</w:t>
      </w:r>
    </w:p>
    <w:p>
      <w:pPr>
        <w:pStyle w:val="Normal"/>
        <w:tabs>
          <w:tab w:val="clear" w:pos="720"/>
          <w:tab w:val="left" w:pos="-720" w:leader="none"/>
        </w:tabs>
        <w:jc w:val="center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zpravodajk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Augustin Karel Andrle Sylor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 </w:t>
        <w:tab/>
        <w:t xml:space="preserve">    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WWZkladntextodsazen2">
    <w:name w:val="WW-Základní text odsazený 2"/>
    <w:basedOn w:val="Normal"/>
    <w:qFormat/>
    <w:pPr>
      <w:widowControl/>
      <w:tabs>
        <w:tab w:val="clear" w:pos="720"/>
        <w:tab w:val="left" w:pos="-720" w:leader="none"/>
      </w:tabs>
      <w:ind w:left="2835" w:hanging="2835"/>
    </w:pPr>
    <w:rPr>
      <w:rFonts w:ascii="Arial" w:hAnsi="Arial" w:cs="Arial"/>
      <w:spacing w:val="-3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30:00Z</dcterms:created>
  <dc:creator>omyl</dc:creator>
  <dc:description/>
  <dc:language>en-US</dc:language>
  <cp:lastModifiedBy>Civinova Eva</cp:lastModifiedBy>
  <cp:lastPrinted>2013-10-16T12:08:00Z</cp:lastPrinted>
  <dcterms:modified xsi:type="dcterms:W3CDTF">2014-02-27T10:49:00Z</dcterms:modified>
  <cp:revision>10</cp:revision>
  <dc:subject/>
  <dc:title>017 SZÚ Min.kultury [w51]</dc:title>
</cp:coreProperties>
</file>