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1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1. schůze, dne 11. květ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ávěrečný účet za rok 2004 - projednání kapitoly 309 – Kancelář veřejného ochránce práv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veřejného ochránce práv JUDr. Otakara Motejla, vedoucího Kanceláře veřejného ochránce práv JUDr. Jaroslava Kupky, zpravodajské zprávě JUDr. Zuzky Rujbr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>s o u h l a s í    se státním závěrečným účtem ČR za rok 2004, kap. 309 - Kancelář veřejného ochránce práv   ve výši příjmů   999,89 tis. Kč, ve výši skutečně vyčerpaných výdajů  69 215,88 tis. Kč, z toho kapitálových 7 871,66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 xml:space="preserve">d o p o r u č u j e     Poslanecké sněmovně Parlamentu, aby státní závěrečný účet ČR za rok 2004, kapitola 309 - Kancelář veřejného ochránce práv ve výši příjmů 999,89 tis. Kč a ve výši skutečně vyčerpaných výdajů 69 215,88 tis. Kč, z toho kapitálových </w:t>
        <w:br/>
        <w:t>7 871,66 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I.</w:t>
        <w:tab/>
        <w:t>z m o c ň u j e     zpravodajku  výboru, aby toto usnesení předložila rozpočtovému výboru Poslanecké sněmovny a zúčastnila se jednání zpravodajů ke státnímu závěrečnému účtu za rok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>ověřovatelka výboru</w:t>
        <w:tab/>
        <w:tab/>
        <w:t xml:space="preserve"> 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JUDr. Zuzka Rujbrová v.r.</w:t>
      </w:r>
    </w:p>
    <w:p>
      <w:pPr>
        <w:pStyle w:val="Normal"/>
        <w:ind w:left="705" w:hanging="0"/>
        <w:jc w:val="center"/>
        <w:rPr/>
      </w:pPr>
      <w:r>
        <w:rPr/>
        <w:t>zpravodajka výboru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7:00:00Z</dcterms:created>
  <dc:creator>Schwarzová Hana</dc:creator>
  <dc:description/>
  <dc:language>en-US</dc:language>
  <cp:lastModifiedBy>Krickova Dana</cp:lastModifiedBy>
  <cp:lastPrinted>2005-05-11T08:59:00Z</cp:lastPrinted>
  <dcterms:modified xsi:type="dcterms:W3CDTF">2005-05-11T07:00:00Z</dcterms:modified>
  <cp:revision>2</cp:revision>
  <dc:subject/>
  <dc:title>Parlament České republiky</dc:title>
</cp:coreProperties>
</file>