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1. schůze, dne 11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věrečný účet za rok 2004 - projednání kapitoly 343 - Úřad pro ochranu</w:t>
      </w:r>
    </w:p>
    <w:p>
      <w:pPr>
        <w:pStyle w:val="Normal"/>
        <w:ind w:left="1410" w:hanging="1410"/>
        <w:jc w:val="both"/>
        <w:rPr/>
      </w:pPr>
      <w:r>
        <w:rPr/>
        <w:tab/>
        <w:t>osobních údajů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předsedy Úřadu pro ochranu osobních údajů RNDr. Karla Neuwirta, zpravodajské zprávě Ing. V. Nedvěd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4, kap. 343 - Úřad pro ochranu osobních údajů ve výši příjmů 3 172,71 tis. Kč, ve výši skutečně vyčerpaných výdajů  208 027,33  tis. Kč, z toho kapitálových 112 712,15 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 xml:space="preserve">d o p o r u č u j e     Poslanecké sněmovně Parlamentu, aby státní závěrečný účet ČR za rok 2004, kapitola 343 - Úřad pro ochranu osobních údajů ve výši příjmů 3 172,71 tis. Kč a ve výši skutečně vyčerpaných výdajů 208 027,33 tis. Kč, z toho kapitálových </w:t>
        <w:br/>
        <w:t>112 712,15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ku výboru, aby toto usnesení předložila rozpočtovému výboru Poslanecké sněmovny a zúčastnila se jednání zpravodajů ke státnímu závěrečnému účtu za rok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>
          <w:b/>
        </w:rPr>
        <w:t>Ing. Veronika Nedvědová v.r.</w:t>
      </w:r>
    </w:p>
    <w:p>
      <w:pPr>
        <w:pStyle w:val="Normal"/>
        <w:ind w:left="705" w:hanging="0"/>
        <w:jc w:val="center"/>
        <w:rPr/>
      </w:pPr>
      <w:r>
        <w:rPr/>
        <w:t>zpravodajka výb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9:00Z</dcterms:created>
  <dc:creator>Schwarzová Hana</dc:creator>
  <dc:description/>
  <dc:language>en-US</dc:language>
  <cp:lastModifiedBy>Krickova Dana</cp:lastModifiedBy>
  <cp:lastPrinted>2005-05-11T08:58:00Z</cp:lastPrinted>
  <dcterms:modified xsi:type="dcterms:W3CDTF">2005-05-11T06:59:00Z</dcterms:modified>
  <cp:revision>2</cp:revision>
  <dc:subject/>
  <dc:title>Parlament České republiky</dc:title>
</cp:coreProperties>
</file>